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MOWA NA ROBOTY BUDOWLANE NR ZP …../20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warta w dniu ……………… 2012 r. w Baranowie pomiędzy ……………………. REGON ………………………, NIP ……………….., zwaną  dalej Zamawiającym, reprezentowanym przez:</w:t>
      </w:r>
    </w:p>
    <w:p>
      <w:pPr>
        <w:pStyle w:val="Normal"/>
        <w:spacing w:before="120" w:after="120"/>
        <w:jc w:val="both"/>
        <w:rPr/>
      </w:pPr>
      <w:r>
        <w:rPr/>
        <w:t>…………………</w:t>
      </w:r>
      <w:r>
        <w:rPr/>
        <w:t>,</w:t>
      </w:r>
    </w:p>
    <w:p>
      <w:pPr>
        <w:pStyle w:val="Normal"/>
        <w:spacing w:before="120" w:after="120"/>
        <w:jc w:val="both"/>
        <w:rPr/>
      </w:pPr>
      <w:r>
        <w:rPr/>
        <w:t>…………………</w:t>
      </w:r>
      <w:r>
        <w:rPr/>
        <w:t>,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>a…................................................................................., (NIP, REGON, zarejestrowanym),</w:t>
      </w:r>
    </w:p>
    <w:p>
      <w:pPr>
        <w:pStyle w:val="Normal"/>
        <w:spacing w:before="120" w:after="120"/>
        <w:jc w:val="both"/>
        <w:rPr/>
      </w:pPr>
      <w:r>
        <w:rPr/>
        <w:t>zwanym w dalszej części umowy "Wykonawcą" reprezentowanym przez upoważnione do</w:t>
      </w:r>
    </w:p>
    <w:p>
      <w:pPr>
        <w:pStyle w:val="Normal"/>
        <w:spacing w:before="120" w:after="120"/>
        <w:jc w:val="both"/>
        <w:rPr/>
      </w:pPr>
      <w:r>
        <w:rPr/>
        <w:t>zaciągania zobowiązań osoby:</w:t>
      </w:r>
    </w:p>
    <w:p>
      <w:pPr>
        <w:pStyle w:val="Normal"/>
        <w:spacing w:before="120" w:after="12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Umowa niniejsza została zawarta po przeprowadzeniu postępowania o zamówienie publiczne w trybie przetargu nieograniczonego, zgodnie z ustawą Prawo zamówień publicznych</w:t>
        <w:br/>
        <w:t>z dnia 29 stycznia 2004 r. (t.j. Dz. U. z 2010 r. Nr 113, poz. 759 z późn. zm.), w wyniku którego oferta Wykonawcy została wybrana jako najkorzystniejsz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numPr>
          <w:ilvl w:val="0"/>
          <w:numId w:val="14"/>
        </w:numPr>
        <w:suppressAutoHyphens w:val="false"/>
        <w:spacing w:lineRule="atLeast" w:line="260" w:before="0" w:after="200"/>
        <w:jc w:val="both"/>
        <w:rPr>
          <w:rFonts w:eastAsia="Calibri"/>
          <w:b/>
          <w:b/>
          <w:lang w:eastAsia="pl-PL"/>
        </w:rPr>
      </w:pPr>
      <w:r>
        <w:rPr/>
        <w:t>Zamawiający zleca a Wykonawca zobowiązuje się do kompleksowego wykonania zamówienia publicznego na</w:t>
      </w:r>
      <w:r>
        <w:rPr>
          <w:iCs/>
          <w:color w:val="000000"/>
          <w:lang w:eastAsia="pl-PL"/>
        </w:rPr>
        <w:t xml:space="preserve"> wykonanie robót budowlanych  tj. REMONT POŁĄCZONY Z MODERNIZACJĄ ŚWIETLICY W MIEJSCOWOŚCI WOLA CZOŁNOWSKA w ramach Programu Rozwoju Obszarów Wiejskich na lata 2007 - 2013.</w:t>
      </w:r>
    </w:p>
    <w:p>
      <w:pPr>
        <w:pStyle w:val="Normal"/>
        <w:suppressAutoHyphens w:val="false"/>
        <w:spacing w:lineRule="atLeast" w:line="260" w:before="0" w:after="200"/>
        <w:jc w:val="both"/>
        <w:rPr/>
      </w:pPr>
      <w:r>
        <w:rPr>
          <w:iCs/>
          <w:color w:val="000000"/>
          <w:lang w:eastAsia="pl-PL"/>
        </w:rPr>
        <w:t>2. Zakres robót obejmuje:</w:t>
      </w:r>
    </w:p>
    <w:p>
      <w:pPr>
        <w:pStyle w:val="Normal"/>
        <w:jc w:val="both"/>
        <w:rPr>
          <w:iCs/>
          <w:color w:val="000000"/>
          <w:lang w:eastAsia="pl-PL"/>
        </w:rPr>
      </w:pPr>
      <w:r>
        <w:rPr>
          <w:iCs/>
          <w:color w:val="000000"/>
          <w:lang w:eastAsia="pl-PL"/>
        </w:rPr>
        <w:t>- zamurowanie dwóch okienek</w:t>
      </w:r>
    </w:p>
    <w:p>
      <w:pPr>
        <w:pStyle w:val="Normal"/>
        <w:jc w:val="both"/>
        <w:rPr>
          <w:iCs/>
          <w:color w:val="000000"/>
          <w:lang w:eastAsia="pl-PL"/>
        </w:rPr>
      </w:pPr>
      <w:r>
        <w:rPr>
          <w:iCs/>
          <w:color w:val="000000"/>
          <w:lang w:eastAsia="pl-PL"/>
        </w:rPr>
        <w:t>- wymiana posadzki w sali na gres</w:t>
      </w:r>
    </w:p>
    <w:p>
      <w:pPr>
        <w:pStyle w:val="Normal"/>
        <w:jc w:val="both"/>
        <w:rPr>
          <w:iCs/>
          <w:color w:val="000000"/>
          <w:lang w:eastAsia="pl-PL"/>
        </w:rPr>
      </w:pPr>
      <w:r>
        <w:rPr>
          <w:iCs/>
          <w:color w:val="000000"/>
          <w:lang w:eastAsia="pl-PL"/>
        </w:rPr>
        <w:t>- wymiana parapetów zewnętrznych</w:t>
      </w:r>
    </w:p>
    <w:p>
      <w:pPr>
        <w:pStyle w:val="Normal"/>
        <w:jc w:val="both"/>
        <w:rPr>
          <w:iCs/>
          <w:color w:val="000000"/>
          <w:lang w:eastAsia="pl-PL"/>
        </w:rPr>
      </w:pPr>
      <w:r>
        <w:rPr>
          <w:iCs/>
          <w:color w:val="000000"/>
          <w:lang w:eastAsia="pl-PL"/>
        </w:rPr>
        <w:t>- wykonanie opaski wokół budynku</w:t>
      </w:r>
    </w:p>
    <w:p>
      <w:pPr>
        <w:pStyle w:val="Normal"/>
        <w:jc w:val="both"/>
        <w:rPr>
          <w:iCs/>
          <w:color w:val="000000"/>
          <w:lang w:eastAsia="pl-PL"/>
        </w:rPr>
      </w:pPr>
      <w:r>
        <w:rPr>
          <w:iCs/>
          <w:color w:val="000000"/>
          <w:lang w:eastAsia="pl-PL"/>
        </w:rPr>
        <w:t>- częściowa wymiana tynków</w:t>
      </w:r>
    </w:p>
    <w:p>
      <w:pPr>
        <w:pStyle w:val="Normal"/>
        <w:jc w:val="both"/>
        <w:rPr>
          <w:iCs/>
          <w:color w:val="000000"/>
          <w:lang w:eastAsia="pl-PL"/>
        </w:rPr>
      </w:pPr>
      <w:r>
        <w:rPr>
          <w:iCs/>
          <w:color w:val="000000"/>
          <w:lang w:eastAsia="pl-PL"/>
        </w:rPr>
        <w:t>- wykonanie okładzin schodów wejściowych</w:t>
      </w:r>
    </w:p>
    <w:p>
      <w:pPr>
        <w:pStyle w:val="Normal"/>
        <w:jc w:val="both"/>
        <w:rPr>
          <w:iCs/>
          <w:color w:val="000000"/>
          <w:lang w:eastAsia="pl-PL"/>
        </w:rPr>
      </w:pPr>
      <w:r>
        <w:rPr>
          <w:iCs/>
          <w:color w:val="000000"/>
          <w:lang w:eastAsia="pl-PL"/>
        </w:rPr>
        <w:t>- docieplenie strefy cokołu</w:t>
      </w:r>
    </w:p>
    <w:p>
      <w:pPr>
        <w:pStyle w:val="Normal"/>
        <w:jc w:val="both"/>
        <w:rPr>
          <w:iCs/>
          <w:color w:val="000000"/>
          <w:lang w:eastAsia="pl-PL"/>
        </w:rPr>
      </w:pPr>
      <w:r>
        <w:rPr>
          <w:iCs/>
          <w:color w:val="000000"/>
          <w:lang w:eastAsia="pl-PL"/>
        </w:rPr>
        <w:t>- wykonanie obróbek blacharskich dachu</w:t>
      </w:r>
    </w:p>
    <w:p>
      <w:pPr>
        <w:pStyle w:val="Normal"/>
        <w:jc w:val="both"/>
        <w:rPr>
          <w:iCs/>
          <w:color w:val="000000"/>
          <w:lang w:eastAsia="pl-PL"/>
        </w:rPr>
      </w:pPr>
      <w:r>
        <w:rPr>
          <w:iCs/>
          <w:color w:val="000000"/>
          <w:lang w:eastAsia="pl-PL"/>
        </w:rPr>
        <w:t>- wykonanie balustrady na schodach wejściowych</w:t>
      </w:r>
    </w:p>
    <w:p>
      <w:pPr>
        <w:pStyle w:val="Normal"/>
        <w:jc w:val="both"/>
        <w:rPr>
          <w:iCs/>
          <w:color w:val="000000"/>
          <w:lang w:eastAsia="pl-PL"/>
        </w:rPr>
      </w:pPr>
      <w:r>
        <w:rPr>
          <w:iCs/>
          <w:color w:val="000000"/>
          <w:lang w:eastAsia="pl-PL"/>
        </w:rPr>
        <w:t>- sporządzenie dokumentacji powykonawczej wraz z kosztorysem powykonawczym (na kwotę wynikającą z umowy).</w:t>
      </w:r>
    </w:p>
    <w:p>
      <w:pPr>
        <w:pStyle w:val="Normal"/>
        <w:jc w:val="both"/>
        <w:rPr/>
      </w:pPr>
      <w:r>
        <w:rPr/>
        <w:t xml:space="preserve">3. Szczegółowy zakres robót określają dokumentacja projektowa i specyfikacje techniczne wykonania i odbioru robót budowalnych (zał. Nr 1). Przedmiar robót należy traktować jedynie pomocniczo (zał. nr 1a). </w:t>
      </w:r>
    </w:p>
    <w:p>
      <w:pPr>
        <w:pStyle w:val="Normal"/>
        <w:jc w:val="both"/>
        <w:rPr/>
      </w:pPr>
      <w:r>
        <w:rPr/>
        <w:t>4. Przedmiot zamówienia należy wykonać zgodnie z zasadami wiedzy technicznej</w:t>
        <w:br/>
        <w:t>i sztuki budowlanej, obowiązującymi przepisami prawa, nor</w:t>
        <w:softHyphen/>
        <w:t>mami, zaleceniami inwestora oraz</w:t>
        <w:br/>
        <w:t>na warunkach określonych umową.</w:t>
      </w:r>
    </w:p>
    <w:p>
      <w:pPr>
        <w:pStyle w:val="Normal"/>
        <w:jc w:val="both"/>
        <w:rPr/>
      </w:pPr>
      <w:r>
        <w:rPr/>
        <w:t xml:space="preserve">5. Wykonawca ponosi wszelkie koszty robót przygotowawczych – zabezpieczenie placu robót, ustawienie obiektów i urządzeń niezbędnych do realizacji przedmiotu zamówienia, zabezpieczenie istniejących obiektów przed uszkodzeniem; ponadto wykonawca we własnym zakresie (w porozumieniu z zamawiającym) zapewni dostawę energii elektrycznej oraz innych mediów niezbędnych do właściwej realizacji zamówienia. </w:t>
      </w:r>
    </w:p>
    <w:p>
      <w:pPr>
        <w:pStyle w:val="Normal"/>
        <w:jc w:val="both"/>
        <w:rPr/>
      </w:pPr>
      <w:r>
        <w:rPr/>
        <w:t>6. Wykonawca winien podjąć niezbędne środki, aby wszelkie roboty z jakimi będzie miał</w:t>
        <w:br/>
        <w:t xml:space="preserve">do czynienia nie powodowały zakłóceń w funkcjonowaniu istniejących obiektów w tym sąsiadujących z placem robót. </w:t>
      </w:r>
    </w:p>
    <w:p>
      <w:pPr>
        <w:pStyle w:val="Normal"/>
        <w:jc w:val="both"/>
        <w:rPr/>
      </w:pPr>
      <w:r>
        <w:rPr/>
        <w:t xml:space="preserve">7. Wykonawca zobowiązany jest do naprawienia i doprowadzenia do stanu pierwotnego wszelkich urządzeń oraz terenów objętych pracami w ramach realizowanego zamówienia. </w:t>
      </w:r>
    </w:p>
    <w:p>
      <w:pPr>
        <w:pStyle w:val="Normal"/>
        <w:spacing w:before="0" w:after="240"/>
        <w:jc w:val="both"/>
        <w:rPr/>
      </w:pPr>
      <w:r>
        <w:rPr/>
        <w:t>8. Zakres prac obejmuje również wszelkie inne prace, które są niezbędne do prawidłowego wykonania zamówienia ze względu na sztukę budowlaną, zasady wiedzy technicznej</w:t>
        <w:br/>
        <w:t>i przepisy prawa.</w:t>
      </w:r>
    </w:p>
    <w:p>
      <w:pPr>
        <w:pStyle w:val="Normal"/>
        <w:jc w:val="both"/>
        <w:rPr/>
      </w:pPr>
      <w:r>
        <w:rPr/>
        <w:t>9. Ponadto Wykonawca jest zobowiązany do podjęcia wszelkich czynności w celu terminowego i prawidłowego zakończenia zadania inwestycyjnego wraz z niezbędnymi dokumentami, odbiorami i próbami wymaganymi przez polskie Prawo Budowlane.</w:t>
      </w:r>
    </w:p>
    <w:p>
      <w:pPr>
        <w:pStyle w:val="Normal"/>
        <w:jc w:val="both"/>
        <w:rPr/>
      </w:pPr>
      <w:r>
        <w:rPr/>
        <w:t>10. Zakres przedmiotu zamówienia obejmuje wszelkie inne prace, które są niezbędne</w:t>
        <w:br/>
        <w:t xml:space="preserve">do prawidłowego, zgodnego z przepisami wykonania przedmiotu zamówienia. </w:t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360" w:hanging="360"/>
        <w:jc w:val="both"/>
        <w:rPr/>
      </w:pPr>
      <w:r>
        <w:rPr/>
        <w:t>Zamawiający przekaże Wykonawcy teren budowy niezwłocznie po podpisaniu umowy.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/>
        <w:t xml:space="preserve">2. </w:t>
      </w:r>
      <w:r>
        <w:rPr>
          <w:rFonts w:cs="Times New Roman" w:ascii="Times New Roman" w:hAnsi="Times New Roman"/>
          <w:color w:val="000000"/>
        </w:rPr>
        <w:t xml:space="preserve">Termin wykonania przedmiotu umowy: do dnia 30.05.2013 r. </w:t>
      </w:r>
    </w:p>
    <w:p>
      <w:pPr>
        <w:pStyle w:val="Normal"/>
        <w:rPr/>
      </w:pPr>
      <w:r>
        <w:rPr/>
        <w:t>3. Za termin wykonania zamówienia przyjmuje się datę podpisania protokołu odbioru końcowego wraz z przekazaniem pełnej dokumentacji odbiorowej.</w:t>
      </w:r>
    </w:p>
    <w:p>
      <w:pPr>
        <w:pStyle w:val="Normal"/>
        <w:spacing w:lineRule="auto" w:line="276"/>
        <w:jc w:val="center"/>
        <w:rPr/>
      </w:pPr>
      <w:r>
        <w:rPr/>
        <w:t>§ 3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Materiały, narzędzia i urządzenia (wyroby) potrzebne do wykonania przedmiotu umowy zapewnia Wykonawc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Wyroby dostarczone przez Wykonawcę powinny odpowiadać wymogom dla wyrobów dopuszczonych do obrotu i stosowania w budownictwie zgodnie z art. 10 ustawy z dnia 7 lipca 1994 r. – Prawo budowlane (tekst jednolity Dz. U. z 2003 r. Nr 207, poz. 2016</w:t>
        <w:br/>
        <w:t>ze zmianami).</w:t>
      </w:r>
    </w:p>
    <w:p>
      <w:pPr>
        <w:pStyle w:val="Normal"/>
        <w:spacing w:lineRule="auto" w:line="276"/>
        <w:jc w:val="center"/>
        <w:rPr/>
      </w:pPr>
      <w:r>
        <w:rPr/>
        <w:t>§ 4</w:t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sz w:val="24"/>
        </w:rPr>
        <w:t xml:space="preserve">1. Za kompleksowe wykonanie prac opisanych w  § 1 ustala się wynagrodzenie Wykonawcy w formie ceny ryczałtowej brutto w wysokości </w:t>
      </w:r>
      <w:r>
        <w:rPr>
          <w:rFonts w:cs="Times New Roman" w:ascii="Times New Roman" w:hAnsi="Times New Roman"/>
          <w:b/>
          <w:sz w:val="24"/>
        </w:rPr>
        <w:t>………………………………</w:t>
      </w:r>
      <w:r>
        <w:rPr>
          <w:rFonts w:cs="Times New Roman" w:ascii="Times New Roman" w:hAnsi="Times New Roman"/>
          <w:sz w:val="24"/>
        </w:rPr>
        <w:t>. Wynagrodzenie jest tożsame z wartością umowy.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5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Zamawiający do wykonania warunków umowy zapewni nadzór inwestorsk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Przedstawicielem Wykonawcy na budowie jest Pan …………………………. pełniący równocześnie  funkcję kierownika budowy, nr uprawnień………………………………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6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obowiązków Wykonawcy należ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Kompleksowe wykonanie zamówienia publicznego zgodnie z wymogami sztuki budowlanej i odpowiednimi przepisami praw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Przejęcie od zamawiającego i odpowiednie zabezpieczenie terenu budowy oraz jego prawidłowe oznakowanie wraz ze znajdującymi się na nim obiektami, urządzeniami, it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Zabezpieczenie terenu robót przed dostępem osób niepowoła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Zabezpieczenie znajdujących się na terenie budowy wyrobów przez kradzieżą, uszkodzeniem i zniszczenie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Stała współpraca z Zamawiającym, Inspektorem Nadzor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Prowadzenie dokumentacji bud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 xml:space="preserve">Zawiadomienie Zamawiającego o fakcie wykonania robót zanikających lub ulegających zakryciu z wyprzedzeniem umożliwiającym sprawdzenie ich przez Inspektora Nadzoru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Przestrzeganie przepisów BHP i p.po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 xml:space="preserve">Zabezpieczenie dla pracowników lub innych osób przy pomocy, których Wykonawca będzie realizował przedmiot umowy odpowiednich warunków bhp, higieniczno-sanitarnych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Zabezpieczenie kompletu materiałów do wykonania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Pełnienie obowiązków gospodarza terenu budowy od daty jego przejęcia do czasu odbioru końcowego robót budowlanych wynikających z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Usuwanie wad stwierdzonych w okresie gwarancji jakości i rękojmi za wad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Przygotowanie dokumentacji powykonawcz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Dopełnienie obowiązków związanych z odbiorem końcowym kompleksowo wykonanych robót budowlanych, których zakres określony został w § 1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ykonawca ponosi wszelkie koszty robót przygotowawczych – zabezpieczenie placu robót, ustawienie obiektów i urządzeń niezbędnych do realizacji przedmiotu zamówienia, zabezpieczenie istniejących obiektów przed uszkodzeniem; </w:t>
      </w:r>
    </w:p>
    <w:p>
      <w:pPr>
        <w:pStyle w:val="Normal"/>
        <w:numPr>
          <w:ilvl w:val="0"/>
          <w:numId w:val="1"/>
        </w:numPr>
        <w:rPr/>
      </w:pPr>
      <w:r>
        <w:rPr/>
        <w:t>Wykonawca winien podjąć niezbędne środki, aby wszelkie roboty z jakimi będzie miał</w:t>
        <w:br/>
        <w:t xml:space="preserve">do czynienia nie powodowały zakłóceń w funkcjonowaniu istniejących obiektów lub sąsiadujących z placem robót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ykonawca zobowiązany jest do naprawienia i doprowadzenia do stanu pierwotnego wszelkich urządzeń oraz terenów objętych w ramach realizowanego zamówienia. </w:t>
      </w:r>
    </w:p>
    <w:p>
      <w:pPr>
        <w:pStyle w:val="Normal"/>
        <w:numPr>
          <w:ilvl w:val="0"/>
          <w:numId w:val="1"/>
        </w:numPr>
        <w:rPr/>
      </w:pPr>
      <w:r>
        <w:rPr/>
        <w:t>Wszelkie roboty winny być prowadzone zgodnie z obowiązującymi przepisami prawa.</w:t>
      </w:r>
    </w:p>
    <w:p>
      <w:pPr>
        <w:pStyle w:val="Normal"/>
        <w:numPr>
          <w:ilvl w:val="0"/>
          <w:numId w:val="1"/>
        </w:numPr>
        <w:rPr/>
      </w:pPr>
      <w:r>
        <w:rPr/>
        <w:t>Ponadto Wykonawca jest zobowiązany do podjęcia wszelkich czynności w celu terminowego i prawidłowego zakończenia zadania inwestycyjnego wraz z niezbędnymi dokumentami, odbiorami i próbami wymaganymi przez polskie Prawo Budowla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Wykonawca ponosi również odpowiedzialność za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/>
        <w:t>Uszkodzenie i zniszczenie instalacji naniesionych na planie uzbrojenia terenu oraz tych instalacji, których istnienie można było przewidzieć w trakcie realizacji robót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/>
        <w:t>Uszkodzenia i zniszczenia spowodowane przez Wykonawcę na terenie sąsiadującym</w:t>
        <w:br/>
        <w:t>z przekazanym Wykonawcy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/>
        <w:t>Szkody osób trzecich powstałe w wyniku wykonywania prac niezgodnie</w:t>
        <w:br/>
        <w:t>z obowiązującymi przepisami lub dokumentacją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/>
        <w:t>Wszelkie szkody wyrządzone przez siebie, lub osoby wykonujące w jego imieniu prace objęte niniejsza umową, Zamawiającemu lub osobom trzeci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360" w:hanging="567"/>
        <w:jc w:val="both"/>
        <w:rPr/>
      </w:pPr>
      <w:r>
        <w:rPr/>
        <w:t>Szkody i zniszczenia spowodowane w wykonywanych robotach budowlanych na skutek zdarzeń losowych i innych, powstałe przed odbiorem końcowym Wykonawca naprawia na własny koszt.</w:t>
      </w:r>
    </w:p>
    <w:p>
      <w:pPr>
        <w:pStyle w:val="Normal"/>
        <w:spacing w:lineRule="auto" w:line="276"/>
        <w:jc w:val="center"/>
        <w:rPr/>
      </w:pPr>
      <w:r>
        <w:rPr/>
        <w:t>§ 7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Do obowiązków Zamawiającego należy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 xml:space="preserve">Przekazanie Wykonawcy wszelkiej niezbędnej dokumentacji będącej w posiadaniu Zamawiającego niezbędnej do wykonania zamówienia. 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Niezwłoczne przekazanie Wykonawcy terenu po podpisaniu umowy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Odebranie robót budowlanych zanikających i ulegających zakryciu w ciągu 3 dni od daty zgłoszenia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Zapłata za zrealizowany zakres prac wg warunków niniejszej umowy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Wykonawca zobowiązany jest do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ubezpieczenia budowy od wszelkich szkód, które mogą zaistnieć w związku</w:t>
        <w:br/>
        <w:t>z określonymi zdarzeniami losowymi oraz od odpowiedzialności cywilnej dotyczącej ludzi, robót, urządzeń i sprzętu budowy oraz wszelkiego mienia ruchomego związanego bezpośrednio z wykonywaniem robót od kradzieży, ognia i innych zdarzeń losowych,</w:t>
        <w:br/>
        <w:t>a także od odpowiedzialności cywilnej za szkody i od następstw nieszczęśliwych wypadków dotyczących pracowników i osób trzecich, a powstałych w związku</w:t>
        <w:br/>
        <w:t>z prowadzonymi robotami budowlanymi, w tym ruchem pojazdów mechanicznych – przed wprowadzeniem na teren budowy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realizacji przedmiotu niniejszej umowy zgodnie z dokumentacją projektową, specyfikacją techniczną wykonania i odbioru robót, zasadami współczesnej wiedzy technicznej i sztuki budowlanej, obowiązującymi przepisami, normami, warunkami technicznymi i zaleceniami Zamawiającego, dla których w dokumentacji projektowej wprost pozostawia się wybór inwestorowi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prowadzenia wszystkich rodzajów robót przez osoby uprawnione, zgodnie ze sztuką budowlaną, wiedzą techniczną oraz obowiązującymi przepisami prawa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wyznaczenie na kierownika budowy osoby posiadającej odpowiednie uprawnienia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pewnienie realizacji umowy przez osoby posiadające uprawnienia wymagane przepisami prawa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prowadzenie dziennika budowy zgodnie z obowiązującymi w tej materii przepisami prawa.</w:t>
      </w:r>
    </w:p>
    <w:p>
      <w:pPr>
        <w:pStyle w:val="Normal"/>
        <w:spacing w:lineRule="auto" w:line="276"/>
        <w:jc w:val="both"/>
        <w:rPr/>
      </w:pPr>
      <w:r>
        <w:rPr/>
        <w:t>2. Wykonawca ma obowiązek informować Zamawiającego o wszelkich zmianach statusu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prawnego i formy prowadzonej działalności gospodarczej oraz swoich danych tj. o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zmianie siedziby lub nazwy firmy Wykonawcy,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zmianie osób reprezentujących firmę Wykonawcy,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ogłoszeniu upadłości firmy Wykonawcy,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wszczęciu postępowania układowego, w którym uczestniczy Wykonawca,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ogłoszeniu likwidacji firmy Wykonawcy,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 xml:space="preserve">zawieszeniu działalności firmy Wykonawcy. </w:t>
      </w:r>
    </w:p>
    <w:p>
      <w:pPr>
        <w:pStyle w:val="Normal"/>
        <w:spacing w:lineRule="auto" w:line="276"/>
        <w:jc w:val="center"/>
        <w:rPr/>
      </w:pPr>
      <w:r>
        <w:rPr/>
        <w:t>§ 8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ntrola postępu i jakości robo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Inspektor Nadzoru kontroluje przebieg realizacji robót budowlanych. W razie stwierdzenia realizacji przedmiotu umowy w sposób wadliwy lub sprzeczny z umową lub zasadami wiedzy technicznej mają obowiązek powiadomić Zamawiającego i prawo złożenia wniosku o odstąpienie od umowy z winy Wykonawcy</w:t>
        <w:br/>
        <w:t>ze skutkami przewidzianymi z tego tytuł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 xml:space="preserve">Wykonawca zobowiązany jest do wpisania do dziennika budowy wykonanie robót zanikających lub robót ulegających zakryciu z wyprzedzeniem umożliwiającym ich sprawdzenie przez Inspektora Nadzor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O wykrytych wadach w robotach budowlanych i innych pracach związanych</w:t>
        <w:br/>
        <w:t xml:space="preserve">z przedmiotem zamówienia Inspektor Nadzoru zawiadomi niezwłocznie Wykonawcę. Fakt ten nie ma wpływu na odpowiedzialność Wykonawcy z tytułu wad ujawnionych </w:t>
        <w:br/>
        <w:t>w późniejszym termi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 xml:space="preserve">Wykryte wady winny być usunięte przez Wykonawcę w terminie uzgodnionym </w:t>
        <w:br/>
        <w:t xml:space="preserve">z Inspektorem Nadzoru, nie dłuższym niż 6 dni roboczych od dnia powiadomienia Wykonawcy. Wady wykryte we własnym zakresie przez Wykonawcę powinny być usunięte przed upływem terminu usunięcia wad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Usunięcie wad potwierdza Inspektor Nadzo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Jeżeli Wykonawca nie usunie wykrytych wad w terminie uzgodnionym w pkt. 4, wówczas Zamawiający może zlecić ich usunięcie osobie trzeciej na koszt i ryzyko Wykonawcy. Zamawiający zawiadomi Wykonawcę o zleceniu 7 dni przed jego dokonaniem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360" w:hanging="360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9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ady i terminy dokonywania odbiorów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 xml:space="preserve">Odbiór robót (końcowy) nastąpi po wykonaniu całego przedmiotu zamówienia. Minimum 6 dni przed umownym terminem zakończenia zadania, kierownik budowy zgłasza Inspektorowi Nadzoru gotowość do odbioru oraz przedkłada do zatwierdzenia przez Zespół Inwestora dokumenty odbiorow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Za termin wykonania zamówienia przyjmuje się datę podpisania protokołu odbioru końcowego wraz z przekazaniem pełnej dokumentacji odbiorowej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10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tala się następujące zasady rozliczenia za wykonane prace związane z wykonaniem zamówienia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ykonawca wystawi fakturę/rachunek po dokonaniu odbioru całości robót (protokołem odbioru końcowego) będących przedmiotem niniejszej umowy.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Termin płatności ustala się na 14 dni od daty wpływu do Zamawiającego prawidłowo wystawionej, potwierdzonej przez Inspektora Nadzoru faktury/rachunku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nagrodzenie przysługujące Wykonawcy będzie płatne przelewem z konta Zamawiającego na konto Wykonawc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W razie zwłoki Zamawiającego w zapłacie należności Wykonawcy przysługują odsetki</w:t>
        <w:br/>
        <w:t>w ustawowej wysokości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 dzień zapłaty strony przyjmują datę obciążenia rachunku Zamawiającego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11</w:t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sz w:val="24"/>
        </w:rPr>
        <w:t>Ustala się naliczanie następujących kar umownych dla Wykonawcy w przypadku nie wykonania lub nienależytego wykonania umow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Za przekroczenie terminu wykonania zamówienia, o którym mowa w § 2 Wykonawca zapłaci Zamawiającemu karę umowną za każdy dzień opóźnienia w wysokości 0,5% wynagrodzenia określonego w § 4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Za wprowadzenie Podwykonawcy na teren budowy i powierzenie mu do wykonania robót objętych zakresem niniejszej umowy bez wiedzy i zgody Zamawiającego, w wysokości</w:t>
        <w:br/>
        <w:t>1 % wynagrodzenia brutto określonego w § 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Za opóźnienie w usunięciu wad, o których mowa w § 8 Wykonawca zapłaci karę umowną w wysokości 0,5% wynagrodzenia Wykonawcy, określonego w § 4 umowy</w:t>
        <w:br/>
        <w:t>za każdy dzień opóźnienia licząc od dnia wyznaczonego na usunięcie ustere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Odstąpienie od umowy przez Wykonawcę z przyczyn niezależnych od Zamawiającego oraz odstąpienie od umowy przez Zamawiającego z przyczyn zależnych od Wykonawcy stanowi podstawę dla Zamawiającego do naliczenia kary umownej w wysokości 10% wynagrodzenia Wykonawcy określonego w  § 4 umowy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12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żeli kara umowna nie pokryje poniesionej szkody, Strony umowy mogą dochodzić odszkodowania uzupełniającego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13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Wykonawca gwarantuje wykonanie robót jakościowo dobrze, zgodnie z obowiązującymi przepisami prawa i sztuką budowlana, bez wad, które pomniejszą wartość robót lub uczynią przedmiot zamówienia nieprzydatnym do użytkowania zgodnego</w:t>
        <w:br/>
        <w:t>z przeznaczenie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Wykonawca udziela gwarancji jakości na roboty objęte niniejszym zamówieniem na okres 5 lat od dnia podpisania protokołu końcow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Okres rękojmi biegnie równolegle z okresem udzielonej gwarancj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W okresie gwarancji jakości i rękojmi za wady przeglądy gwarancyjne będą się odbywały            w następujących terminach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Na każde żądanie Zamawiającego w przypadkach stwierdzenia wad i usterek;</w:t>
      </w:r>
    </w:p>
    <w:p>
      <w:pPr>
        <w:pStyle w:val="Normal"/>
        <w:numPr>
          <w:ilvl w:val="1"/>
          <w:numId w:val="11"/>
        </w:numPr>
        <w:spacing w:lineRule="auto" w:line="276"/>
        <w:jc w:val="both"/>
        <w:rPr/>
      </w:pPr>
      <w:r>
        <w:rPr/>
        <w:t>Na jeden miesiąc przed zakończeniem okresu udzielonej gwarancji jakości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 xml:space="preserve">   </w:t>
      </w:r>
      <w:r>
        <w:rPr/>
        <w:t>W każdym przypadku koszty przygotowania i organizacji przeglądów ponosi Wykonawca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5. Wykonawca jest odpowiedzialny względem Zamawiającego, jeżeli przedmiot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zamówienia posiada wady powstałe z przyczyn tkwiących w nieprawidłowym wykonaniu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przedmiotu zamówienia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6. W przypadku otrzymania wadliwie wykonanego przedmiotu zamówienia, Zamawiający</w:t>
      </w:r>
    </w:p>
    <w:p>
      <w:pPr>
        <w:pStyle w:val="Normal"/>
        <w:spacing w:lineRule="auto" w:line="276"/>
        <w:ind w:left="170" w:hanging="0"/>
        <w:jc w:val="both"/>
        <w:rPr>
          <w:strike/>
        </w:rPr>
      </w:pPr>
      <w:r>
        <w:rPr/>
        <w:t>może odstąpić od umowy, jeżeli zgłoszone wady nie zostaną usunięte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7. Przed upływem okresu rękojmi i gwarancji Zamawiający oraz Wykonawca dokonają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przeglądu gwarancyjnego. Przegląd ten zostanie potwierdzony protokolarnie i będzie miał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na celu stwierdzenie wywiązania się Wykonawcy z zobowiązań wynikających z rękojmi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za wady fizyczne i udzielonej przez niego gwarancji w zakresie dotychczas zgłoszonych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wad oraz stwierdzenie i zgłoszenie ujawnienia się ewentualnych nowych wad, które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Wykonawca zobowiązany będzie usunąć na własny koszt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8. Wykonawca odpowiada za wady w wykonaniu przedmiotu zamówienia również po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okresie rękojmi i gwarancji, jeżeli Zamawiający zawiadomił Wykonawcę o ujawnionej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wadzie przed upływem terminu ich obowiązywania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9. Okres gwarancji na zakres, który podlegał naprawie, zostanie przedłużony o czas</w:t>
        <w:br/>
        <w:t>w ciągu którego Zamawiający nie mógł korzystać z naprawianej rzeczy.</w:t>
      </w:r>
    </w:p>
    <w:p>
      <w:pPr>
        <w:pStyle w:val="Normal"/>
        <w:spacing w:lineRule="auto" w:line="276"/>
        <w:jc w:val="center"/>
        <w:rPr/>
      </w:pPr>
      <w:r>
        <w:rPr/>
        <w:t>§ 14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Wykonawca oświadcza, iż prace objęte przedmiotem zamówienia zostaną wykonane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łami własnymi.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W przypadku stwierdzenia, że część lub całość robót realizowana jest przez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wykonawcę, o czym Zamawiający nie został poinformowany i na co nie wyraził zgody,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emu przysługuje prawo do natychmiastowego wstrzymania robót.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3. W przypadku zaistnienia okoliczności, o których mowa w ust. 2, Zamawiający naliczy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Wykonawcy karę umowną w wysokości określonej w § 11 ust. 2.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ub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Wykonawca oświadcza, iż powierzy Podwykonawcom następujący zakres robót: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1. .....................................................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Do zawarcia przez Wykonawcę umowy o roboty budowlane z Podwykonawcą jest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wymagana zgoda Zamawiającego udzielana na warunkach, o których mowa w ust. 4 i 5. Zapisy umowy z Podwykonawcą nie mogą naruszać postanowień niniejszej umowy.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W przypadku zawarcia umowy, o której mowa w ust. 2 , wymagalność roszczenia Wykonawcy o zapłatę wynagrodzenia jest uzależniona dodatkowo od dostarczenia Zamawiającemu pisemnego oświadczenia Podwykonawcy, że Wykonawca zapłacił mu wynagrodzenie przysługujące za wykonane i odebrane roboty objęte umową</w:t>
        <w:br/>
        <w:t>o podwykonawstwo, względnie innych dowodów potwierdzających to, że Wykonawca zapłacił Podwykonawcy wynagrodzenie lub przedstawienia zawartej z podwykonawcą umowy cesji wierzytelności.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4. Jeżeli Zamawiający, w terminie 14 dni od przedstawienia mu przez Wykonawcę umowy</w:t>
        <w:br/>
        <w:t>z Podwykonawcą, o której mowa w ust. 2, wraz z częścią dokumentacji dotyczącą wykonania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bót określonych w umowie, nie zgłosi na piśmie sprzeciwu lub zastrzeżeń, uważa się, że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raził zgodę na zawarcie umowy.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W przypadku wyrażenia zgody przez Zamawiającego przed upływem terminu, o którym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wa w ust. 4, zgoda będzie wyrażona w formie pisemnej.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W przypadku stwierdzenia, że część lub całość robót realizowana jest przez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wykonawcę, o czym Zamawiający nie został poinformowany i na co nie wyraził zgody,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emu przysługuje prawo do natychmiastowego wstrzymania robót.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W przypadku zaistnienia okoliczności, o których mowa w ust. 2, Zamawiający naliczy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wcy karę umowną w wysokości określonej w § 11 ust. 2.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8. Do obowiązków Wykonawcy należy koordynacja prac realizowanych przez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wykonawców.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9. Wykonawca ponosi odpowiedzialność za roboty, które wykonuje przy pomocy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wykonawców.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10. Wykonawca ponosi odpowiedzialność na zasadach ogólnych za jakość i terminowość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bót, które realizuje przy pomocy Podwykonawców.</w:t>
      </w:r>
    </w:p>
    <w:p>
      <w:pPr>
        <w:pStyle w:val="Normal"/>
        <w:spacing w:lineRule="auto" w:line="276"/>
        <w:jc w:val="center"/>
        <w:rPr/>
      </w:pPr>
      <w:r>
        <w:rPr/>
        <w:t>§ 15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Zmiana postanowień zawartej umowy może nastąpić wyłącznie za zgodą obu stron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rażoną w formie pisemnego aneksu pod rygorem nieważności.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Zakazana jest istotna zmiana postanowień zawartej umowy w stosunku do treści oferty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podstawie której dokonano wyboru Wykonawcy, z zastrzeżeniem § 16.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16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Strony przewidują następujące rodzaje i warunki zmiany treści umowy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zmniejszenie zakresu przedmiotu zamówienia, gdy jego wykonanie w pierwotnym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zakresie nie leży w interesie Zamawiającego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zmiana materiałów budowlanych, sprzętu, urządzeń, gdy wykorzystanie materiałów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lanych, sprzętu, urządzeń wskazanych w dokumentacji projektowej lub ofercie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nie się niemożliwe bądź podyktowane będzie usprawnieniem procesu budowy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większeniem bezpieczeństwa na budow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zmiana terminu realizacji przedmiotu zamówienia, w przypadku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działania siły wyższej, uniemożliwiającego wykonanie umowy w określonym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erwotnie termin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błędów w dokumentacji projektowej, których usunięcie będzie poprzedzać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nieczność konsultacji z projektantem i naniesienia przez niego poprawek lub zmian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projekc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konieczności zmniejszenia zakresu przedmiotu zamówienia, gdy jego wykonanie w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erwotnym zakresie nie leży w interesie Zamawiającego,</w:t>
      </w:r>
    </w:p>
    <w:p>
      <w:pPr>
        <w:pStyle w:val="Normal"/>
        <w:suppressAutoHyphens w:val="false"/>
        <w:autoSpaceDE w:val="false"/>
        <w:rPr/>
      </w:pPr>
      <w:r>
        <w:rPr/>
        <w:t>d) gdy zachowanie pierwotnie określonego terminu nie leży w interesie Zamawiającego,</w:t>
        <w:br/>
        <w:t>e) zaistnienia niesprzyjających warunków atmosferycznych, uniemożliwiających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ywanie prac budowlanych zgodnie z przyjęta technologią lub spełnienie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mogów technologicznych, udokumentowanych w dzienniku budowy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) przerwy w dostawie prądu, wody, trwającej ponad 7 dni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) wydłużenia terminów dostaw materiałów z przyczyn niezależnych od Wykonawcy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) konieczności uzyskania decyzji lub uzgodnień, mogących spowodować wstrzymanie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bót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) konieczności wykonania dodatkowych badań i ekspertyz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j) realizacji w drodze odrębnej umowy prac powiązanych z przedmiotem niniejszej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owy, wymuszającej konieczność skoordynowania prac i uwzględnienia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zajemnych powiązań.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zmiana stawki i kwoty podatku VAT oraz wynagrodzenia brutto określonego w § 4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zmniejszenie wynagrodzenia za wykonanie przedmiotu zamówienia w przypadku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niejszenia jego zakresu w razie zaistnienia sytuacji, o której mowa w pkt. 1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Zmiany umowy przewidziane w ust. 1 dopuszczalne są na następujących warunkach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ad pkt 1) -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niejszenie zakresu przedmiotu umowy w granicach uzasadnionego interesu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ego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ad pkt. 2) –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iana na materiały, urządzenia i sprzęt posiadające co najmniej takie same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metry techniczne, jakościowe i cechy użytkowe, jak te, które stanowiły podstawę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boru oferty, pod warunkiem nie zwiększania wynagrodzenia;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ad pkt. 3) –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iana terminu realizacji zamówienia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a) – o okres działania siły wyższej oraz potrzebny do usunięcia skutków tego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ziałania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b) – o okres konsultacji z projektantem i nanoszenia przez niego poprawek lub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ian w projekc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c) – o okres proporcjonalny do zmniejszonego zakresu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d) – o okres umożliwiający osiągnięcie uzasadnionego interesu Zamawiającego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e) – o czas trwania niesprzyjających warunków atmosferycznych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f) – o okres występowania przerwy w dostawie prądu lub wody trwającej ponad 7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ni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g) – o okres wydłużenia terminów dostaw materiałów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h) - o okres niezbędny do uzyskania wymaganych decyzji bądź uzgodnień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i) - o okres niezbędny do wykonania dodatkowych badań i ekspertyz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lit. j) – o okres niezbędny do wykonania prac powiązanych z przedmiotem niniejszej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owy realizowanych w drodze odrębnej umowy;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17</w:t>
      </w:r>
    </w:p>
    <w:p>
      <w:pPr>
        <w:pStyle w:val="Normal"/>
        <w:spacing w:lineRule="auto" w:line="276"/>
        <w:jc w:val="both"/>
        <w:rPr/>
      </w:pPr>
      <w:r>
        <w:rPr/>
        <w:t>1. W razie zaistnienia istotnej zmiany okoliczności powodującej, że wykonanie umowy nie</w:t>
      </w:r>
    </w:p>
    <w:p>
      <w:pPr>
        <w:pStyle w:val="Normal"/>
        <w:spacing w:lineRule="auto" w:line="276"/>
        <w:jc w:val="both"/>
        <w:rPr/>
      </w:pPr>
      <w:r>
        <w:rPr/>
        <w:t>leży w interesie publicznym, czego nie można było przewidzieć w chwili zawarcia umowy,</w:t>
      </w:r>
    </w:p>
    <w:p>
      <w:pPr>
        <w:pStyle w:val="Normal"/>
        <w:spacing w:lineRule="auto" w:line="276"/>
        <w:jc w:val="both"/>
        <w:rPr/>
      </w:pPr>
      <w:r>
        <w:rPr/>
        <w:t>Zamawiający może odstąpić od umowy w terminie 30 dni od powzięcia wiadomości o tych</w:t>
      </w:r>
    </w:p>
    <w:p>
      <w:pPr>
        <w:pStyle w:val="Normal"/>
        <w:spacing w:lineRule="auto" w:line="276"/>
        <w:jc w:val="both"/>
        <w:rPr/>
      </w:pPr>
      <w:r>
        <w:rPr/>
        <w:t>okolicznościach.</w:t>
      </w:r>
    </w:p>
    <w:p>
      <w:pPr>
        <w:pStyle w:val="Normal"/>
        <w:spacing w:lineRule="auto" w:line="276"/>
        <w:jc w:val="both"/>
        <w:rPr/>
      </w:pPr>
      <w:r>
        <w:rPr/>
        <w:t>2. W przypadku odstąpienia od umowy o którym mowa w ust. 1 Wykonawca może żądać</w:t>
      </w:r>
    </w:p>
    <w:p>
      <w:pPr>
        <w:pStyle w:val="Normal"/>
        <w:spacing w:lineRule="auto" w:line="276"/>
        <w:jc w:val="both"/>
        <w:rPr/>
      </w:pPr>
      <w:r>
        <w:rPr/>
        <w:t>wyłącznie wynagrodzenia należnego z tytułu wykonania części umowy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18</w:t>
      </w:r>
    </w:p>
    <w:p>
      <w:pPr>
        <w:pStyle w:val="Normal"/>
        <w:spacing w:lineRule="auto" w:line="276"/>
        <w:jc w:val="both"/>
        <w:rPr/>
      </w:pPr>
      <w:r>
        <w:rPr/>
        <w:t>W przypadku odstąpienia od umowy strony zobowiązane są do następujących czynności:</w:t>
      </w:r>
    </w:p>
    <w:p>
      <w:pPr>
        <w:pStyle w:val="Normal"/>
        <w:spacing w:lineRule="auto" w:line="276"/>
        <w:jc w:val="both"/>
        <w:rPr/>
      </w:pPr>
      <w:r>
        <w:rPr/>
        <w:t>1) Wykonawca zobowiązany jest wstrzymać prowadzenie prac,</w:t>
      </w:r>
    </w:p>
    <w:p>
      <w:pPr>
        <w:pStyle w:val="Normal"/>
        <w:spacing w:lineRule="auto" w:line="276"/>
        <w:jc w:val="both"/>
        <w:rPr/>
      </w:pPr>
      <w:r>
        <w:rPr/>
        <w:t>2) Wykonawca, komisyjnie – z udziałem przedstawicieli Zamawiającego, sporządzi protokół</w:t>
      </w:r>
    </w:p>
    <w:p>
      <w:pPr>
        <w:pStyle w:val="Normal"/>
        <w:spacing w:lineRule="auto" w:line="276"/>
        <w:jc w:val="both"/>
        <w:rPr/>
      </w:pPr>
      <w:r>
        <w:rPr/>
        <w:t>z inwentaryzacji wykonanych robót wg daty odstąpienia od umowy oraz protokół robót</w:t>
        <w:br/>
        <w:t>w toku (przerwanych) na dzień odstąpienia;</w:t>
      </w:r>
    </w:p>
    <w:p>
      <w:pPr>
        <w:pStyle w:val="Normal"/>
        <w:spacing w:lineRule="auto" w:line="276"/>
        <w:jc w:val="both"/>
        <w:rPr/>
      </w:pPr>
      <w:r>
        <w:rPr/>
        <w:t>3) Wykonawca zobowiązany jest ustalić sposób i dokonać zabezpieczenia przerwanych</w:t>
      </w:r>
    </w:p>
    <w:p>
      <w:pPr>
        <w:pStyle w:val="Normal"/>
        <w:spacing w:lineRule="auto" w:line="276"/>
        <w:jc w:val="both"/>
        <w:rPr/>
      </w:pPr>
      <w:r>
        <w:rPr/>
        <w:t>robót na koszt strony z przyczyn, której doszło do odstąpienia od umowy i następnie</w:t>
      </w:r>
    </w:p>
    <w:p>
      <w:pPr>
        <w:pStyle w:val="Normal"/>
        <w:spacing w:lineRule="auto" w:line="276"/>
        <w:jc w:val="both"/>
        <w:rPr/>
      </w:pPr>
      <w:r>
        <w:rPr/>
        <w:t>opuścić teren budowy w ustalonym z Zamawiającym terminie, usuwając przy tym</w:t>
      </w:r>
    </w:p>
    <w:p>
      <w:pPr>
        <w:pStyle w:val="Normal"/>
        <w:spacing w:lineRule="auto" w:line="276"/>
        <w:jc w:val="both"/>
        <w:rPr/>
      </w:pPr>
      <w:r>
        <w:rPr/>
        <w:t>urządzenie zaplecza przez siebie dostarczone lub wzniesione;</w:t>
      </w:r>
    </w:p>
    <w:p>
      <w:pPr>
        <w:pStyle w:val="Normal"/>
        <w:spacing w:lineRule="auto" w:line="276"/>
        <w:jc w:val="both"/>
        <w:rPr/>
      </w:pPr>
      <w:r>
        <w:rPr/>
        <w:t>4) Wykonawca przekaże Zamawiającemu wszystkie dokumenty dotyczące realizowanego</w:t>
      </w:r>
    </w:p>
    <w:p>
      <w:pPr>
        <w:pStyle w:val="Normal"/>
        <w:spacing w:lineRule="auto" w:line="276"/>
        <w:jc w:val="both"/>
        <w:rPr/>
      </w:pPr>
      <w:r>
        <w:rPr/>
        <w:t>zadania wg stanu na dzień odstąpienia od umowy, w terminie 3 dni od daty sporządzenia</w:t>
      </w:r>
    </w:p>
    <w:p>
      <w:pPr>
        <w:pStyle w:val="Normal"/>
        <w:spacing w:lineRule="auto" w:line="276"/>
        <w:jc w:val="both"/>
        <w:rPr/>
      </w:pPr>
      <w:r>
        <w:rPr/>
        <w:t>protokołu inwentaryzacyjnego,</w:t>
      </w:r>
    </w:p>
    <w:p>
      <w:pPr>
        <w:pStyle w:val="Normal"/>
        <w:spacing w:lineRule="auto" w:line="276"/>
        <w:jc w:val="both"/>
        <w:rPr/>
      </w:pPr>
      <w:r>
        <w:rPr/>
        <w:t>5) Wykonawca sporządzi wykaz materiałów i urządzeń zakupionych, ale nie rozliczonych</w:t>
        <w:br/>
        <w:t>z Zamawiającym, których nie może wykorzystać do realizacji innych robót; ich koszt obciąża</w:t>
      </w:r>
    </w:p>
    <w:p>
      <w:pPr>
        <w:pStyle w:val="Normal"/>
        <w:spacing w:lineRule="auto" w:line="276"/>
        <w:jc w:val="both"/>
        <w:rPr/>
      </w:pPr>
      <w:r>
        <w:rPr/>
        <w:t>stronę, która spowodowała wystąpienie okoliczności na skutek których nastąpiło odstąpienie</w:t>
      </w:r>
    </w:p>
    <w:p>
      <w:pPr>
        <w:pStyle w:val="Normal"/>
        <w:spacing w:lineRule="auto" w:line="276"/>
        <w:jc w:val="both"/>
        <w:rPr/>
      </w:pPr>
      <w:r>
        <w:rPr/>
        <w:t>drugiej strony od umowy z zastrzeżeniem zaistnienia sytuacji, o której mowa w § 17 ust. 1.</w:t>
      </w:r>
    </w:p>
    <w:p>
      <w:pPr>
        <w:pStyle w:val="Normal"/>
        <w:spacing w:lineRule="auto" w:line="276"/>
        <w:jc w:val="both"/>
        <w:rPr/>
      </w:pPr>
      <w:r>
        <w:rPr/>
        <w:t>strona ta obowiązana jest przejąć je na własny użytek;</w:t>
      </w:r>
    </w:p>
    <w:p>
      <w:pPr>
        <w:pStyle w:val="Normal"/>
        <w:spacing w:lineRule="auto" w:line="276"/>
        <w:jc w:val="both"/>
        <w:rPr/>
      </w:pPr>
      <w:r>
        <w:rPr/>
        <w:t>6) Zamawiający zobowiązany jest do czynnego udziału i współdziałania z Wykonawcą</w:t>
        <w:br/>
        <w:t>w zakresie wykonywania wymienionych powyżej czynności,</w:t>
      </w:r>
    </w:p>
    <w:p>
      <w:pPr>
        <w:pStyle w:val="Normal"/>
        <w:spacing w:lineRule="auto" w:line="276"/>
        <w:rPr/>
      </w:pPr>
      <w:r>
        <w:rPr/>
        <w:t>7) Zamawiający zobowiązany jest do zapłacenia wynagrodzenia za roboty wykonane do</w:t>
      </w:r>
    </w:p>
    <w:p>
      <w:pPr>
        <w:pStyle w:val="Normal"/>
        <w:spacing w:lineRule="auto" w:line="276"/>
        <w:jc w:val="both"/>
        <w:rPr/>
      </w:pPr>
      <w:r>
        <w:rPr/>
        <w:t>dnia odstąpienia od umowy.</w:t>
      </w:r>
    </w:p>
    <w:p>
      <w:pPr>
        <w:pStyle w:val="Normal"/>
        <w:spacing w:lineRule="auto" w:line="276"/>
        <w:jc w:val="center"/>
        <w:rPr/>
      </w:pPr>
      <w:r>
        <w:rPr/>
        <w:t xml:space="preserve">§ 19 </w:t>
      </w:r>
    </w:p>
    <w:p>
      <w:pPr>
        <w:pStyle w:val="Normal"/>
        <w:spacing w:lineRule="auto" w:line="276"/>
        <w:jc w:val="both"/>
        <w:rPr/>
      </w:pPr>
      <w:r>
        <w:rPr/>
        <w:t>1. Wykonawca wnosi zabezpieczenie należytego wykonania umowy w wysokości 10 % kwoty określonej w § 4 tj. w wysokości ................................zł</w:t>
        <w:br/>
        <w:t>w formie ............................................. przed podpisaniem umowy.</w:t>
      </w:r>
    </w:p>
    <w:p>
      <w:pPr>
        <w:pStyle w:val="Normal"/>
        <w:spacing w:lineRule="auto" w:line="276"/>
        <w:jc w:val="both"/>
        <w:rPr/>
      </w:pPr>
      <w:r>
        <w:rPr/>
        <w:t>2. Strony uzgadniają, że 70% zabezpieczenia służy pokryciu roszczeń z tytułu niewykonania</w:t>
      </w:r>
    </w:p>
    <w:p>
      <w:pPr>
        <w:pStyle w:val="Normal"/>
        <w:spacing w:lineRule="auto" w:line="276"/>
        <w:jc w:val="both"/>
        <w:rPr/>
      </w:pPr>
      <w:r>
        <w:rPr/>
        <w:t>lub nienależytego wykonania umowy, a 30% służy do pokrycia roszczeń wynikających z</w:t>
      </w:r>
    </w:p>
    <w:p>
      <w:pPr>
        <w:pStyle w:val="Normal"/>
        <w:spacing w:lineRule="auto" w:line="276"/>
        <w:jc w:val="both"/>
        <w:rPr/>
      </w:pPr>
      <w:r>
        <w:rPr/>
        <w:t>rękojmi za wady.</w:t>
      </w:r>
    </w:p>
    <w:p>
      <w:pPr>
        <w:pStyle w:val="Normal"/>
        <w:spacing w:lineRule="auto" w:line="276"/>
        <w:jc w:val="both"/>
        <w:rPr/>
      </w:pPr>
      <w:r>
        <w:rPr/>
        <w:t>3. Część zabezpieczenia służąca pokryciu roszczeń z tytułu niewykonania lub nienależnego</w:t>
      </w:r>
    </w:p>
    <w:p>
      <w:pPr>
        <w:pStyle w:val="Normal"/>
        <w:spacing w:lineRule="auto" w:line="276"/>
        <w:jc w:val="both"/>
        <w:rPr/>
      </w:pPr>
      <w:r>
        <w:rPr/>
        <w:t>wykonania umowy zostanie zwrócona w terminie 30 dni od dnia wykonania zamówienia i</w:t>
      </w:r>
    </w:p>
    <w:p>
      <w:pPr>
        <w:pStyle w:val="Normal"/>
        <w:spacing w:lineRule="auto" w:line="276"/>
        <w:jc w:val="both"/>
        <w:rPr/>
      </w:pPr>
      <w:r>
        <w:rPr/>
        <w:t>uznania przez Zamawiającego za należycie wykonane tj. po jego odbiorze końcowym.</w:t>
      </w:r>
    </w:p>
    <w:p>
      <w:pPr>
        <w:pStyle w:val="Normal"/>
        <w:spacing w:lineRule="auto" w:line="276"/>
        <w:jc w:val="both"/>
        <w:rPr/>
      </w:pPr>
      <w:r>
        <w:rPr/>
        <w:t>4. Pozostała część zabezpieczenia zostanie zwrócona w ciągu 15 dni po upływie okresu</w:t>
      </w:r>
    </w:p>
    <w:p>
      <w:pPr>
        <w:pStyle w:val="Normal"/>
        <w:spacing w:lineRule="auto" w:line="276"/>
        <w:jc w:val="both"/>
        <w:rPr/>
      </w:pPr>
      <w:r>
        <w:rPr/>
        <w:t>rękojmi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20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wentualne spory mogące wynikną z wykonania niniejszej umowy strony poddadzą pod rozstrzygniecie sądu właściwego dla siedziby Zamawiającego.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21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sprawach nie uregulowanych umową mają zastosowanie odpowiednie przepisy ustawy Prawo zamówień publicznych, Kodeksu Cywilnego, ustawy Prawo budowlane oraz innych przepisów prawnych właściwych w przedmiocie niniejszej umowy.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21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Umowa została sporządzona w trzech jednobrzmiących egzemplarzach, dwa dla Zamawiającego i jeden dla Wykonawcy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Zamawiający                                                                                      Wykonawca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b/>
        <w:b/>
        <w:lang w:val="en-US" w:eastAsia="en-US"/>
      </w:rPr>
    </w:pPr>
    <w:r>
      <w:rPr>
        <w:rFonts w:cs="Cambria" w:ascii="Cambria" w:hAnsi="Cambria"/>
        <w:b/>
        <w:lang w:val="en-US" w:eastAsia="en-US"/>
      </w:rPr>
      <w:drawing>
        <wp:inline distT="0" distB="0" distL="0" distR="0">
          <wp:extent cx="5759450" cy="11582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1158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207"/>
        </w:tabs>
        <w:ind w:left="207" w:hanging="397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>
      <w:b w:val="false"/>
      <w:i w:val="false"/>
      <w:color w:val="000000"/>
    </w:rPr>
  </w:style>
  <w:style w:type="character" w:styleId="WW8Num21z3">
    <w:name w:val="WW8Num21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22z0">
    <w:name w:val="WW8Num22z0"/>
    <w:qFormat/>
    <w:rPr>
      <w:rFonts w:eastAsia="Times New Roman"/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b w:val="false"/>
      <w:color w:val="000000"/>
    </w:rPr>
  </w:style>
  <w:style w:type="character" w:styleId="WW8Num29z3">
    <w:name w:val="WW8Num29z3"/>
    <w:qFormat/>
    <w:rPr>
      <w:b w:val="false"/>
      <w:i w:val="false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eastAsia="Times New Roman"/>
      <w:b w:val="false"/>
      <w:color w:val="000000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2:25:00Z</dcterms:created>
  <dc:creator>.</dc:creator>
  <dc:description/>
  <dc:language>en-US</dc:language>
  <cp:lastModifiedBy>user</cp:lastModifiedBy>
  <cp:lastPrinted>2013-01-11T11:50:00Z</cp:lastPrinted>
  <dcterms:modified xsi:type="dcterms:W3CDTF">2013-01-16T12:27:00Z</dcterms:modified>
  <cp:revision>3</cp:revision>
  <dc:subject/>
  <dc:title>UMOWA NR</dc:title>
</cp:coreProperties>
</file>