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</w:rPr>
              <w:drawing>
                <wp:inline distT="0" distB="0" distL="0" distR="0">
                  <wp:extent cx="9321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URZĄD GMINY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l. Rynek 14, 24-105 Baranów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MOWA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awarta  w dniu …………………. 2013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pomiędzy </w:t>
      </w:r>
      <w:r>
        <w:rPr>
          <w:b/>
          <w:sz w:val="25"/>
          <w:szCs w:val="25"/>
        </w:rPr>
        <w:t>Urzędem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Gminy Baranów, </w:t>
      </w:r>
      <w:r>
        <w:rPr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woj. lubelskie, REGON </w:t>
      </w:r>
      <w:r>
        <w:rPr>
          <w:b/>
          <w:bCs/>
          <w:sz w:val="25"/>
          <w:szCs w:val="25"/>
        </w:rPr>
        <w:t xml:space="preserve"> 000532493,  </w:t>
      </w:r>
      <w:r>
        <w:rPr>
          <w:b/>
          <w:sz w:val="25"/>
          <w:szCs w:val="25"/>
        </w:rPr>
        <w:t>NIP 716-16-44-054</w:t>
      </w:r>
      <w:r>
        <w:rPr>
          <w:sz w:val="25"/>
          <w:szCs w:val="25"/>
        </w:rPr>
        <w:t>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waną dalej </w:t>
      </w:r>
      <w:r>
        <w:rPr>
          <w:b/>
          <w:sz w:val="25"/>
          <w:szCs w:val="25"/>
        </w:rPr>
        <w:t xml:space="preserve">Zamawiającym, </w:t>
      </w:r>
      <w:r>
        <w:rPr>
          <w:sz w:val="25"/>
          <w:szCs w:val="25"/>
        </w:rPr>
        <w:t xml:space="preserve"> reprezentowanym przez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a  </w:t>
      </w:r>
      <w:r>
        <w:rPr>
          <w:b/>
          <w:sz w:val="25"/>
          <w:szCs w:val="25"/>
        </w:rPr>
        <w:t>…………………………….</w:t>
      </w:r>
      <w:r>
        <w:rPr>
          <w:sz w:val="25"/>
          <w:szCs w:val="25"/>
        </w:rPr>
        <w:t xml:space="preserve">,  REGON ……………….., NIP  …………………………,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 siedzibą:  </w:t>
      </w:r>
      <w:r>
        <w:rPr>
          <w:b/>
          <w:sz w:val="25"/>
          <w:szCs w:val="25"/>
        </w:rPr>
        <w:t>……………………………………………..</w:t>
      </w:r>
      <w:r>
        <w:rPr>
          <w:sz w:val="25"/>
          <w:szCs w:val="25"/>
        </w:rPr>
        <w:t xml:space="preserve">, zwanym w treści umowy </w:t>
      </w:r>
      <w:r>
        <w:rPr>
          <w:b/>
          <w:bCs/>
          <w:sz w:val="25"/>
          <w:szCs w:val="25"/>
        </w:rPr>
        <w:t xml:space="preserve">Wykonawcą, </w:t>
      </w:r>
      <w:r>
        <w:rPr>
          <w:sz w:val="25"/>
          <w:szCs w:val="25"/>
        </w:rPr>
        <w:t>reprezentowanym przez: …………………………………………………………………….</w:t>
      </w:r>
    </w:p>
    <w:p>
      <w:pPr>
        <w:pStyle w:val="Heading"/>
        <w:tabs>
          <w:tab w:val="clear" w:pos="709"/>
          <w:tab w:val="left" w:pos="851" w:leader="none"/>
        </w:tabs>
        <w:ind w:left="360" w:right="0" w:firstLine="491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tabs>
          <w:tab w:val="clear" w:pos="709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iniejszą umowę zawarto bez stosowania zapisów ustawy z dnia 29 stycznia 2004r. - Prawo zamówień publicznych ( Dz.U. z 2010 r. Nr 113 poz. 759 ze zm.), na podstawie art. 4 pkt 8 cytowanej ustawy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2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1.Wykonawca sprzedaje a Zamawiający nabywa  materiały biurowe wymienione w FORMULARZU OFERTOWYM, stanowiących załącznik do niniejszej umowy, wg cen jednostkowych </w:t>
      </w:r>
      <w:r>
        <w:rPr>
          <w:rFonts w:eastAsia="Times New Roman"/>
          <w:b/>
          <w:kern w:val="0"/>
          <w:sz w:val="26"/>
          <w:szCs w:val="26"/>
          <w:lang w:eastAsia="pl-PL"/>
        </w:rPr>
        <w:t>o łącznej wartości brutto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.zł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(słownie: 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…………………………………………………….złotych brutto</w:t>
      </w:r>
      <w:r>
        <w:rPr>
          <w:rFonts w:eastAsia="Times New Roman"/>
          <w:kern w:val="0"/>
          <w:sz w:val="26"/>
          <w:szCs w:val="26"/>
          <w:lang w:eastAsia="pl-PL"/>
        </w:rPr>
        <w:t>).</w:t>
        <w:br/>
        <w:t>Kwota określona w zdaniu powyższym stanowi jedynie przewidywany poziom  zamówienia i Zamawiający nie jest zobowiązany do jej całkowitego wykona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2.Strony zgodnie ustalają, że sprzedaż następować będzie partiami na podstawie odrębnych pisemnych lub faxowych zamówień Zamawiającego wg cen jednostkowych określonych  w  Formularzu ofertowym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 xml:space="preserve">3.Zmiana cen jednostkowych określonych w Formularzu ofertowym może nastąpić tylko na ceny niższe, korzystniejsze dla Zamawiającego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4.Wykonawca zobowiązany jest dostarczyć i rozładować przedmiot zamówienia do Urzędu Gminy Baranów z siedzibą: 24-105 Baranów, ul. Rynek 14 na własny koszt i ryzyko, w terminie 7 od daty otrzymania zamówienia, w godzinach  7:30 -14 w dni robocze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3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Wykonawca zobowiązany jest załączyć do dostawy specyfikację przedmiotu zamówienia zawierającą co najmniej ilość, rodzaj i parametry oraz uzyskać pokwitowanie co do ilości w dniu dostawy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>2.Reklamacje ilościowe, z zastrzeżeniem treści punktu powyższego Zamawiający składa na specyfikacji w dacie odbioru, nie później jednak niż 3 dni od dnia dostawy. Zgłoszone reklamacje ilościowe Wykonawca zobowiązany jest uzupełnić/wymienić w terminie 3 dni od dnia otrzymania zgłosze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3.Reklamacje jakościowe dotyczące w szczególności rodzaju przedmiotu zamówienia, terminu ważności, innych cech niezgodnych z zamówieniem, ceną jednostkową, producentem przedmiotu zamówienia, uszkodzeń w czasie transportu itp. Zamawiający może składać nie później niż 7 dni od dnia dostawy. Zgłoszone reklamacje jakościowe Wykonawca zobowiązany jest wymienić w terminie 7 dni dostosowując parametry i cenę jednostkową do  zamówienia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4.Dostarczone produkty muszą posiadać okres ważności nie krótszy 12 miesięcy. </w:t>
      </w:r>
    </w:p>
    <w:p>
      <w:pPr>
        <w:pStyle w:val="Normal"/>
        <w:widowControl/>
        <w:suppressAutoHyphens w:val="false"/>
        <w:spacing w:before="240" w:after="120"/>
        <w:ind w:firstLine="425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 xml:space="preserve">                                                                </w:t>
      </w:r>
      <w:r>
        <w:rPr>
          <w:rFonts w:eastAsia="Times New Roman"/>
          <w:b/>
          <w:kern w:val="0"/>
          <w:sz w:val="26"/>
          <w:szCs w:val="26"/>
          <w:lang w:eastAsia="pl-PL"/>
        </w:rPr>
        <w:t>§ 4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Zapłata za dostarczone w sposób zgodny z zamówieniami jednostkowymi partie towaru,  </w:t>
        <w:br/>
        <w:t xml:space="preserve">o których mowa w § 2 pkt 2, następować będzie każdorazowo po otrzymaniu faktury Wykonawcy w terminie 30 d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2.W razie zgłoszenia reklamacji ilościowej lub jakościowej Zamawiający jest uprawniony do wstrzymania zapłaty za reklamowaną część dostawy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5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1.W razie wystąpienia opóźnienia w dostawie towaru (§ 2 pkt 4) Zamawiający uprawniony jest do naliczenia kary umownej w wysokości 0,5 % wartości nie dostarczonej w terminie partii towaru za każdy dzień opóźnienia. Naliczona kara umowna może zostać potrącona z faktury, której dostawa dotycz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2.W razie opóźnienia Zamawiający może wyznaczyć dodatkowy termin dostawy towaru, nie rezygnując jednak z uprawnienia do naliczenia kary umownej i odszkodowania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>3.Oprócz naliczenia kary umownej Zamawiający jest uprawniony do dochodzenia odszkodowania na zasadach ogólnych w przypadku konieczności nabycia przedmiotu zamówienia  u innego dostawcy lub powstania szkody, przekraczającej wysokość naliczonej kar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4.Za opóźnienie w zapłacie Wykonawca jest uprawniony do naliczania odsetek w wysokości ustawowej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6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1.Umowa zawarta jest na okres od dnia </w:t>
      </w:r>
      <w:r>
        <w:rPr>
          <w:rFonts w:eastAsia="Times New Roman"/>
          <w:b/>
          <w:kern w:val="0"/>
          <w:sz w:val="26"/>
          <w:szCs w:val="26"/>
          <w:lang w:eastAsia="pl-PL"/>
        </w:rPr>
        <w:t>……………….. 2013 roku</w:t>
      </w:r>
      <w:r>
        <w:rPr>
          <w:rFonts w:eastAsia="Times New Roman"/>
          <w:kern w:val="0"/>
          <w:sz w:val="26"/>
          <w:szCs w:val="26"/>
          <w:lang w:eastAsia="pl-PL"/>
        </w:rPr>
        <w:t xml:space="preserve">  do dnia </w:t>
      </w:r>
      <w:r>
        <w:rPr>
          <w:rFonts w:eastAsia="Times New Roman"/>
          <w:b/>
          <w:kern w:val="0"/>
          <w:sz w:val="26"/>
          <w:szCs w:val="26"/>
          <w:lang w:eastAsia="pl-PL"/>
        </w:rPr>
        <w:t>31 grudnia 2013 roku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  <w:lang w:eastAsia="pl-PL"/>
        </w:rPr>
        <w:t xml:space="preserve">2.Każda ze stron jest uprawniona do rozwiązania umowy z zachowaniem miesięcznego okresu wypowiedzenia bez podania przyczyny. W przypadku istotnego zagrożenia terminowości dostaw ze strony Wykonawcy lub istotnego opóźnienia w zapłacie ze strony Zamawiającego każda ze stron może rozwiązać umowę ze skutkiem natychmiastowym z powołaniem się na te właśnie przyczyny. </w:t>
        <w:br/>
        <w:t>3.W okresie wypowiedzenia dostawca zobowiązany jest dostarczać przedmiot zamówienia pod rygorem naliczenia kar umownych i dochodzenia odszkodowania, o czym mowa w § 5.</w:t>
      </w:r>
    </w:p>
    <w:p>
      <w:pPr>
        <w:pStyle w:val="Normal"/>
        <w:widowControl/>
        <w:suppressAutoHyphens w:val="false"/>
        <w:spacing w:before="240" w:after="120"/>
        <w:ind w:firstLine="425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  <w:t>§ 7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  <w:lang w:eastAsia="pl-PL"/>
        </w:rPr>
        <w:t>1.Zmiana niniejszej umowy wymaga formy pisemnej pod rygorem nieważności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2.Spory wynikłe na tle niniejszej umowy rozstrzygał będzie Sąd właściwy </w:t>
        <w:br/>
        <w:t>dla Zamawiając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>3.W sprawach nie uregulowanych niniejszą umową mają zastosowanie odpowiednie przepisy Kodeksu Cywiln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color w:val="000000"/>
          <w:kern w:val="0"/>
          <w:sz w:val="26"/>
          <w:szCs w:val="26"/>
          <w:lang w:eastAsia="pl-PL"/>
        </w:rPr>
        <w:t>4.Integralną część umowy stanowią:</w:t>
        <w:br/>
        <w:t>- specyfikacja istotnych warunków zamówienia z dnia 22.01.2013 r.,</w:t>
        <w:br/>
        <w:t>- oferta Wykonawcy z dnia …………………………..r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  <w:lang w:eastAsia="pl-PL"/>
        </w:rPr>
        <w:t>5.Umowę sporządzono w dwóch jednobrzmiących egzemplarzach, po jednym dla każdej ze stron.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kern w:val="0"/>
          <w:sz w:val="26"/>
          <w:szCs w:val="26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b/>
          <w:b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6"/>
          <w:szCs w:val="26"/>
          <w:lang w:eastAsia="pl-PL"/>
        </w:rPr>
        <w:t xml:space="preserve">         </w:t>
      </w:r>
      <w:r>
        <w:rPr>
          <w:rFonts w:eastAsia="Times New Roman"/>
          <w:b/>
          <w:kern w:val="0"/>
          <w:sz w:val="26"/>
          <w:szCs w:val="26"/>
          <w:lang w:eastAsia="pl-PL"/>
        </w:rPr>
        <w:t>Zamawiający:                                                           Wykonawc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kern w:val="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spacing w:lineRule="auto" w:line="240" w:before="0" w:after="0"/>
      <w:ind w:left="0" w:right="0" w:hanging="0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240" w:before="120" w:after="0"/>
      <w:ind w:left="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2:00Z</dcterms:created>
  <dc:creator/>
  <dc:description/>
  <cp:keywords/>
  <dc:language>en-US</dc:language>
  <cp:lastModifiedBy>Robert Litwinek</cp:lastModifiedBy>
  <cp:lastPrinted>2012-06-20T13:22:00Z</cp:lastPrinted>
  <dcterms:modified xsi:type="dcterms:W3CDTF">2013-01-22T07:56:00Z</dcterms:modified>
  <cp:revision>21</cp:revision>
  <dc:subject/>
  <dc:title/>
</cp:coreProperties>
</file>