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Załącznik nr 5 do SIWZ</w:t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wykonanie robót budowlanych  tj. REMONT POŁĄCZONY Z MODERNIZACJĄ ŚWIETLICY W MIEJSCOWOŚCI ŁUKAWKA w ramach Programu Rozwoju Obszarów Wiejskich na lata 2007 - 2013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 późn. zm.), które zostały określone przez Zamawiającego w rozdz. XII ust. 2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0:00Z</dcterms:created>
  <dc:creator>wolska edyta</dc:creator>
  <dc:description/>
  <dc:language>en-US</dc:language>
  <cp:lastModifiedBy>user</cp:lastModifiedBy>
  <cp:lastPrinted>2013-01-11T13:50:00Z</cp:lastPrinted>
  <dcterms:modified xsi:type="dcterms:W3CDTF">2013-01-11T12:50:00Z</dcterms:modified>
  <cp:revision>2</cp:revision>
  <dc:subject/>
  <dc:title>Lublin, dnia 30 listopada 2007 r</dc:title>
</cp:coreProperties>
</file>