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wykonanie zadania pn: </w:t>
      </w:r>
      <w:r>
        <w:rPr>
          <w:b/>
          <w:u w:val="double"/>
          <w:lang w:eastAsia="ar-SA"/>
        </w:rPr>
        <w:t>„USUWANIE WYROBÓW ZAWIERAJĄCYCH AZBEST Z TERENU GMINY BARANÓW</w:t>
      </w:r>
      <w:r>
        <w:rPr>
          <w:b/>
        </w:rPr>
        <w:t>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e zm.), które zostały określone przez Zamawiającego w 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3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USUWANIE WYROBÓW ZAWIERAJĄCYCH AZBEST Z TERENU GMINY BARANÓW”.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5:00Z</dcterms:created>
  <dc:creator>wolska edyta</dc:creator>
  <dc:description/>
  <cp:keywords/>
  <dc:language>en-US</dc:language>
  <cp:lastModifiedBy>Robert Litwinek</cp:lastModifiedBy>
  <cp:lastPrinted>2013-04-23T07:05:00Z</cp:lastPrinted>
  <dcterms:modified xsi:type="dcterms:W3CDTF">2013-04-26T07:09:00Z</dcterms:modified>
  <cp:revision>7</cp:revision>
  <dc:subject/>
  <dc:title>Lublin, dnia 30 listopada 2007 r</dc:title>
</cp:coreProperties>
</file>