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8"/>
          <w:szCs w:val="28"/>
          <w:u w:val="double"/>
          <w:lang w:eastAsia="pl-PL"/>
        </w:rPr>
        <w:t>DOSTAWĘ SZACUNKOWEJ ILOŚCI 80 TYŚ. LITRÓW OLEJU OPAŁOWEGO LEKKIEGO NA SEZON GRZEWCZY 2013/2014 DLA JEDNOSTEK ORGANIZACYJNYCH GMINY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) 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Cs w:val="24"/>
        </w:rPr>
        <w:t>l. Oferujemy przyjęcie do realizacji zamówienie, którego przedmiotem jest dostawa szacunkowej ilości 80 tysięcy litrów oleju opałowego lekkiego na sezon grzewczy 2013/2014 dla jednostek organizacyjnych Gminy Baranów, zgodnie z wymogami określonymi w SIWZ</w:t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Cs/>
          <w:kern w:val="2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za cenę j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ednostkową netto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na dzień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  <w:u w:val="thick"/>
        </w:rPr>
        <w:t>24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Cs w:val="24"/>
          <w:u w:val="thick"/>
        </w:rPr>
        <w:t>.05.2013 r.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 za dostawę 1 m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  <w:vertAlign w:val="superscript"/>
        </w:rPr>
        <w:t xml:space="preserve">3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oleju opałowego lekkiego: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b/>
          <w:b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 xml:space="preserve">..............………………............................. 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podatek VAT stawka………........%, kwota……..................…………zł,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Za cenę jednostkową brutto na 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 xml:space="preserve">dzień 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  <w:u w:val="thick"/>
        </w:rPr>
        <w:t>24.05.2013 r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>.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za dostawę 1 m</w:t>
      </w:r>
      <w:r>
        <w:rPr>
          <w:rFonts w:eastAsia="Arial Unicode MS" w:cs="Times New Roman" w:ascii="Times New Roman" w:hAnsi="Times New Roman"/>
          <w:b/>
          <w:kern w:val="2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oleju opałowego lekkiego: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>……………………………………………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.   zł    </w:t>
        <w:br/>
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  <w:t>2.Współczynnik ofertowy obliczony wg wzoru zawartego w SIWZ wynosi: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  <w:t>Wyżej wymieniony współczynnik ofertowy nie zmieni się w trakcie trwania umow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Oświadczamy, że 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Dostawy objęte zamówieniem zamierzamy wykonać sam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Informuj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ego wzor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3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1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91003-2013</w:t>
    </w:r>
  </w:p>
  <w:p>
    <w:pPr>
      <w:pStyle w:val="Footer"/>
      <w:jc w:val="center"/>
      <w:rPr/>
    </w:pPr>
    <w:r>
      <w:rPr>
        <w:rFonts w:cs="Cambria" w:ascii="Cambria" w:hAnsi="Cambria"/>
        <w:b/>
        <w:u w:val="double"/>
      </w:rPr>
      <w:t>DOSTAWA SZACUNKOWEJ ILOŚCI 80 TYŚ. LITRÓW OLEJU OPAŁOWEGO LEKKIEGO NA SEZON GRZEWCZY 2013/2014 DLA JEDNOSTEK ORGANIZACYJNYCH GMINY BARANÓW</w:t>
    </w:r>
  </w:p>
  <w:p>
    <w:pPr>
      <w:pStyle w:val="Foo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42:00Z</dcterms:created>
  <dc:creator>Robert Litwinek</dc:creator>
  <dc:description/>
  <dc:language>en-US</dc:language>
  <cp:lastModifiedBy>Jarosław Michna</cp:lastModifiedBy>
  <dcterms:modified xsi:type="dcterms:W3CDTF">2013-05-27T13:42:00Z</dcterms:modified>
  <cp:revision>2</cp:revision>
  <dc:subject/>
  <dc:title/>
</cp:coreProperties>
</file>