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łącznik nr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ata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enie o części zamówienia, której wykonanie, wykonawca powierz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odwykonawco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w postępowaniu o udzielenie zamówienia publicznego n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udow</w:t>
      </w:r>
      <w:r>
        <w:rPr>
          <w:b/>
          <w:color w:val="000000"/>
        </w:rPr>
        <w:t>ę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boiska piłkarskiego o nawierzchni z trawy syntetycznej z urządzeniami towarzyszący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miejscowości Baranów, realizowanego w ramach Regionalnego Programu Operacyjnego Województwa Lubelskiego na lata 2007-2013 współfinansowanego</w:t>
        <w:br/>
        <w:t>ze środków Unii Europejskiej – Europejskiego Funduszu Rozwoju Regionalnego,</w:t>
        <w:br/>
        <w:t>Oś Priorytetowa VIII: Infrastruktura społeczna, Działanie 8.2 Infrastruktura szkolna</w:t>
        <w:br/>
        <w:t>i sport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wykonawcom zostanie powierzona część zamówienia obejmująca wykonanie prac w zakres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pis osoby/osób upoważnionej/ych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występowania w imieniu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drawing>
        <wp:inline distT="0" distB="0" distL="0" distR="0">
          <wp:extent cx="5751830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  <w:lang w:eastAsia="pl-PL"/>
      </w:rPr>
      <w:t>ze środków Europejskiego Funduszu Rozwoju Regionalnego w ramach Regionalnego Programu Operacyjnego Województwa Lubelskiego na lata 2007-201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24:00Z</dcterms:created>
  <dc:creator>user</dc:creator>
  <dc:description/>
  <dc:language>en-US</dc:language>
  <cp:lastModifiedBy>user</cp:lastModifiedBy>
  <dcterms:modified xsi:type="dcterms:W3CDTF">2013-07-02T10:24:00Z</dcterms:modified>
  <cp:revision>2</cp:revision>
  <dc:subject/>
  <dc:title/>
</cp:coreProperties>
</file>