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6 do SI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333333"/>
          <w:sz w:val="22"/>
          <w:szCs w:val="22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333333"/>
          <w:sz w:val="22"/>
          <w:szCs w:val="22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</w:rPr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>Dotyczy postępowania o udzielenie zamówienia publicznego na budowę boiska piłkarskiego o nawierzchni z trawy syntetycznej z urządzeniami towarzyszącymi</w:t>
        <w:br/>
        <w:t>w miejscowości Baranów, realizowanego w ramach Regionalnego Programu Operacyjnego Województwa Lubelskiego na lata 2007-2013 współfinansowanego</w:t>
        <w:br/>
        <w:t>ze środków Unii Europejskiej – Europejskiego Funduszu Rozwoju Regionalnego,</w:t>
        <w:br/>
        <w:t>Oś Priorytetowa VIII: Infrastruktura społeczna, Działanie 8.2 Infrastruktura szkolna</w:t>
        <w:br/>
        <w:t>i sportowa.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b/>
                <w:color w:val="000000"/>
              </w:rPr>
              <w:t>budowę boiska piłkarskiego o nawierzchni z trawy syntetycznej z urządzeniami towarzyszącymi w miejscowości Baranów, realizowanego</w:t>
              <w:br/>
              <w:t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ałkowita wartość oferty </w:t>
            </w:r>
            <w:r>
              <w:rPr>
                <w:b/>
                <w:bCs/>
                <w:u w:val="single"/>
              </w:rPr>
              <w:t>brutto</w:t>
            </w:r>
            <w:r>
              <w:rPr>
                <w:b/>
                <w:bCs/>
              </w:rPr>
              <w:t xml:space="preserve">/(Cena oferty) : </w:t>
            </w: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</w:t>
              <w:tab/>
              <w:t>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 xml:space="preserve">..)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</w:rPr>
              <w:t>7)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/PODPIS I PIECZATKA WYKONAWCY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lub UPRAWNIONEGO PRZEDSTAWICIELA WYKONAWCY/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/>
      </w:pPr>
      <w:r>
        <w:rPr>
          <w:color w:val="333333"/>
        </w:rPr>
        <w:t>/MIEJSCOWOŚĆ I DATA/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000000"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rPr>
        <w:b/>
        <w:b/>
        <w:i/>
        <w:i/>
        <w:color w:val="000000"/>
        <w:sz w:val="18"/>
        <w:szCs w:val="18"/>
        <w:lang w:val="en-US" w:eastAsia="en-US"/>
      </w:rPr>
    </w:pPr>
    <w:r>
      <w:rPr>
        <w:b/>
        <w:i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22:00Z</dcterms:created>
  <dc:creator>U.M PRUSZKÓW</dc:creator>
  <dc:description/>
  <dc:language>en-US</dc:language>
  <cp:lastModifiedBy>user</cp:lastModifiedBy>
  <cp:lastPrinted>2013-02-11T09:46:00Z</cp:lastPrinted>
  <dcterms:modified xsi:type="dcterms:W3CDTF">2013-07-02T10:22:00Z</dcterms:modified>
  <cp:revision>2</cp:revision>
  <dc:subject/>
  <dc:title>FORMULARZ OFERTOWY</dc:title>
</cp:coreProperties>
</file>