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ądzenie terenów rekreacyjnych – placów zabaw w miejscowościach na terenie Gminy Baranów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CZĘŚĆ I </w:t>
            </w:r>
            <w:r>
              <w:rPr>
                <w:rStyle w:val="StrongEmphasis"/>
                <w:rFonts w:cs="Arial" w:ascii="Arial" w:hAnsi="Arial"/>
                <w:color w:val="FF0000"/>
              </w:rPr>
              <w:t>Urządzenie terenu rekreacyjnego w miejscowości Pogonów</w:t>
              <w:br/>
              <w:t xml:space="preserve"> – placu zabaw: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 w:val="false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Cena ofertowa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osoby, która będą uczestniczyć w wykonywaniu zamówienia posiadają wymagane prawem uprawnienia (zał. nr 4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z robót (zał. Nr 5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dotyczące przynależności do grupy kapitałowej (zał. nr 6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/>
            </w:pPr>
            <w:r>
              <w:rPr>
                <w:rFonts w:cs="Arial" w:ascii="Arial" w:hAnsi="Arial"/>
                <w:bCs/>
              </w:rPr>
              <w:t xml:space="preserve">Informacja o podwykonawcach </w:t>
            </w:r>
            <w:r>
              <w:rPr>
                <w:rFonts w:cs="Arial" w:ascii="Arial" w:hAnsi="Arial"/>
              </w:rPr>
              <w:t>(zał. nr 7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ądzenie terenów rekreacyjnych – placów zabaw w miejscowościach na terenie Gminy Baranów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CZĘŚĆ II - Urządzenie terenu rekreacyjnego w miejscowości Kozioł – placu zabaw oraz oznakowanie trasy Czołna – Kozioł: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 w:val="false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Cena ofertowa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osoby, która będą uczestniczyć w wykonywaniu zamówienia posiadają wymagane prawem uprawnienia (zał. nr 4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z robót (zał. Nr 5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dotyczące przynależności do grupy kapitałowej (zał. nr 6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/>
            </w:pPr>
            <w:r>
              <w:rPr>
                <w:rFonts w:cs="Arial" w:ascii="Arial" w:hAnsi="Arial"/>
                <w:bCs/>
              </w:rPr>
              <w:t xml:space="preserve">Informacja o podwykonawcach </w:t>
            </w:r>
            <w:r>
              <w:rPr>
                <w:rFonts w:cs="Arial" w:ascii="Arial" w:hAnsi="Arial"/>
              </w:rPr>
              <w:t>(zał. nr 7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ądzenie terenów rekreacyjnych – placów zabaw w miejscowościach na terenie Gminy Baranów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Style w:val="StrongEmphasis"/>
                <w:color w:val="FF0000"/>
                <w:sz w:val="24"/>
                <w:szCs w:val="24"/>
              </w:rPr>
              <w:t>CZĘŚĆ III – Urządzenie terenu rekreacyjnego w miejscowości Śniadówka – placu zabaw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 w:val="false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Cena ofertowa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osoby, która będą uczestniczyć w wykonywaniu zamówienia posiadają wymagane prawem uprawnienia (zał. nr 4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z robót (zał. Nr 5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dotyczące przynależności do grupy kapitałowej (zał. nr 6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/>
            </w:pPr>
            <w:r>
              <w:rPr>
                <w:rFonts w:cs="Arial" w:ascii="Arial" w:hAnsi="Arial"/>
                <w:bCs/>
              </w:rPr>
              <w:t xml:space="preserve">Informacja o podwykonawcach </w:t>
            </w:r>
            <w:r>
              <w:rPr>
                <w:rFonts w:cs="Arial" w:ascii="Arial" w:hAnsi="Arial"/>
              </w:rPr>
              <w:t>(zał. nr 7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37:00Z</dcterms:created>
  <dc:creator>X</dc:creator>
  <dc:description/>
  <dc:language>en-US</dc:language>
  <cp:lastModifiedBy>user</cp:lastModifiedBy>
  <dcterms:modified xsi:type="dcterms:W3CDTF">2014-01-31T08:40:00Z</dcterms:modified>
  <cp:revision>3</cp:revision>
  <dc:subject/>
  <dc:title>Załącznik nr 1</dc:title>
</cp:coreProperties>
</file>