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kształtowanie obszaru o szczególnym znaczeniu dla zaspokojenia potrzeb mieszkańców wsi Pogonów poprzez wykonanie chodników i małej infrastruktury turystyczno – rekreacyjnej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4:00Z</dcterms:created>
  <dc:creator>Świdka Marek</dc:creator>
  <dc:description/>
  <dc:language>en-US</dc:language>
  <cp:lastModifiedBy>user</cp:lastModifiedBy>
  <dcterms:modified xsi:type="dcterms:W3CDTF">2014-01-17T11:34:00Z</dcterms:modified>
  <cp:revision>2</cp:revision>
  <dc:subject/>
  <dc:title>Załącznik nr 1</dc:title>
</cp:coreProperties>
</file>