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Remont połączony z modernizacją świetlicy wiejskiej w miejscowości Śniadówka – etap I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(DOTYCZY ŁĄCZNEGO WYKONANIA ZADANIA 1 I 2)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WYKONANIE ZADANIA NR 1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WYKONANIE ZADANIA NR 2 (dot. Ośrodka Zdrowia)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osoby, która będą uczestniczyć w wykonywaniu zamówienia posiadają wymagane prawem uprawnienia (zał. nr 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robót 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przynależności do grupy kapitałowej (zał. nr 6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7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lang w:val="pl-PL" w:bidi="ar-SA"/>
    </w:rPr>
  </w:style>
  <w:style w:type="character" w:styleId="WWZnak">
    <w:name w:val="WW- Znak"/>
    <w:qFormat/>
    <w:rPr>
      <w:lang w:val="pl-PL" w:bidi="ar-SA"/>
    </w:rPr>
  </w:style>
  <w:style w:type="character" w:styleId="WWZnak1">
    <w:name w:val="WW- Znak1"/>
    <w:qFormat/>
    <w:rPr>
      <w:rFonts w:ascii="Courier New" w:hAnsi="Courier New" w:eastAsia="Calibri;Arial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;Arial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X</dc:creator>
  <dc:description/>
  <dc:language>en-US</dc:language>
  <cp:lastModifiedBy>KM</cp:lastModifiedBy>
  <dcterms:modified xsi:type="dcterms:W3CDTF">2014-01-29T07:02:00Z</dcterms:modified>
  <cp:revision>2</cp:revision>
  <dc:subject/>
  <dc:title>Załącznik nr 1</dc:title>
</cp:coreProperties>
</file>