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107368-201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Przebudowa ciągu dróg gminnych Nr 107413L i Nr 107412L łączących dwie drogi powiatowe Nr 1516L i 2515L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4-03-31T10:26:00Z</dcterms:modified>
  <cp:revision>4</cp:revision>
  <dc:subject/>
  <dc:title>Załącznik nr 1</dc:title>
</cp:coreProperties>
</file>