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Kruszenie gruzu betonowego na kruszywo do ponownego wykorzystania o frakcji max: 0 - 50 mm.”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netto i podatek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 1 TONĘ 1 TONĘ SKRUSZONEGO GRUZU BEZ ODSIEWK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 1 TONĘ 1 TONĘ SKRUSZONEGO GRUZU BEZ ODSIEWK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cp:keywords/>
  <dc:language>en-US</dc:language>
  <cp:lastModifiedBy>Jarosław Michna</cp:lastModifiedBy>
  <dcterms:modified xsi:type="dcterms:W3CDTF">2014-03-05T12:53:00Z</dcterms:modified>
  <cp:revision>9</cp:revision>
  <dc:subject/>
  <dc:title>Załącznik nr 1</dc:title>
</cp:coreProperties>
</file>