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(PROJEKT)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awarta w dniu ……………………………….. roku w Baranowie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Gminą Baranów, 24-105 Baranów, ul. Rynek 14,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NIP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716-27-26-989, REGON 431019891,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aną dalej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 Zamawiającym,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reprezentowanym przez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0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Wójta Gminy                  - Roberta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Gagosia,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przy kontrasygnacie Skarbnika Gminy -          Joannę Kukier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a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z siedzibą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działającym w obrocie prawno - gospodarczym na podstawie wpisu d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CEIDG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KRS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REGON ……………… NIP …………………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, zwanym w treści umowy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ykonawc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, w imieniu którego działa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Biorąc pod uwagę, że Zamawiający złożył zamówienie publiczne Nr 92437-2014 na realizację zadania pod nazwą: „USUWANIE WYROBÓW ZAWIERAJĄCYCH AZBEST Z TERENU GMINY BARANÓW” oraz, że Zamawiający dokonał wyboru oferty Wykonawcy na wykonanie przedmiotowego zadania, strony niniejszej umowy ustalają, co następuje:</w:t>
      </w:r>
    </w:p>
    <w:p>
      <w:pPr>
        <w:pStyle w:val="Normal"/>
        <w:widowControl w:val="false"/>
        <w:autoSpaceDE w:val="false"/>
        <w:spacing w:lineRule="auto" w:line="240" w:before="3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1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mawia a Wykonawca przyjmuje do wykonania zadanie  polegające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- demontażu płyt azbestowych z dachów budynków gospodarczych oraz  załadunku, transporcie,  rozładunku i utylizacji) – ilość budynków mieszkalnych i gospodarczych - 13, powierzchnia dachów do zdjęcia – ok. 1835 m² - ilość szacunkowa Mg 23,85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- odebraniu uprzednio zdemontowanych wyrobów zawierających azbest ( płyty faliste i płaskie azbestowo-cementowe ) składowanych na terenie nieruchomości położonych w Gminie Baranów, transporcie na składowisko odpadów niebezpiecznych, rozładunku i utylizacji  - ilość szacunkowa Mg 6,1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Szacowana masa wszystkich wyrobów azbestowych przeznaczonych do unieszkodliwienia wynosi ok. 30 Mg.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Szacowana masa wszystkich wyrobów azbestowych przeznaczonych do unieszkodliwienia wynosi ok. 30 Mg.</w:t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3. Strony zgodnie przewidują  możliwość zmniejszenia masy wyrobów, o których mowa w ust.1, które mogą zastać usunięte, opakowane i unieszkodliwione w terminie  określonym w § 2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2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1.Wykonawca zobowiązuje się wykonać zamówienie w terminie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double"/>
          <w:lang w:eastAsia="pl-PL"/>
        </w:rPr>
        <w:t>do dnia 31 lipca</w:t>
      </w: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  <w:t xml:space="preserve"> 2014 roku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konawca oświadcza, że posiada wszystkie niezbędne, określone odrębnymi przepisami,  uprawnienia do prawidłowego wykonania przedmiotu zamówienia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Masa usuwanych wyrobów, ustalona zostanie poprzez zważenie, indywidualne dla każdej nieruchomości. Zorganizowanie ważenia leży po stronie Wykonawcy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Wykonawca wykona dokumentację fotograficzną (w wersji papierowej i elektronicznej) usuwanych wyrobów - wg. stanu przed i po realizacji zadania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odbiorcę, to jest podmiot uprawniony do unieszkodliwiania odpadów zawierających azbest. 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5. Załatwienie wszystkich formalności i pokrycie wszelkich kosztów związanych z wykonaniem przedmiotu zamówienia leży po stronie Wykonawcy robót.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3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Strony ustalają, że usunięcie wyrobów zawierających azbest z terenu poszczególnych nieruchomości zostanie udokumentowane kartą przekazania odpadu, wystawioną przez Wykonawcę a przekazanie do unieszkodliwienia wyrobów zawierających azbest zostanie udokumentowane kartą przekazania odpadu, wystawioną przez końcowego odbiorcę, to jest podmiot uprawniony do unieszkodliwiania odpadów zawierających azbest.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§ 4. 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Cena za usunięcie 1 Mg wyrobów zawierających azbest wynosi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.. 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(słownie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…….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)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5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Cena, o której mowa w § 4 jest niezmienna przez cały czas trwania umowy i obejmuje usunięcie wskazanej przez Zamawiającego ilości wyrobów zawierających azbest. 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6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ynagrodzenie Wykonawcy obejmuje wszelkie ryzyko i odpowiedzialność Wykonawcy za prawidłowe oszacowanie wszystkich kosztów związanych z wykonaniem przedmiotu zamówienia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7</w:t>
      </w:r>
      <w:r>
        <w:rPr>
          <w:rFonts w:eastAsia="Times New Roman" w:cs="Times New Roman" w:ascii="Times New Roman" w:hAnsi="Times New Roman"/>
          <w:b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nagrodzenie płatne będzie przelewem, na rachunek bankowy Wykonawcy Nr ………………………………………………………………………., w ciągu 30 dni od daty dostarczenia Zamawiającemu prawidłowo wystawionej faktury VAT z zastrzeżeniem ust.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nagrodzenie Wykonawcy za wykonanie przedmiotu zamówienia stanowi iloczyn  odebranych wyrobów zawierających azbest oraz ceny, o której mowa w §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 Wraz z fakturą VAT Wykonawca przedłoży Zamawiającemu dokumenty, o których mowa w  §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 zamówienia na roboty budowla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1.</w:t>
        <w:tab/>
        <w:t>W przypadku zgłoszenia uwag, o których mowa w ust. 10, w terminie 5 dni roboczych, zamawiając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4.</w:t>
        <w:tab/>
        <w:t>Wysokości kar umownych, z tytuł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5.</w:t>
        <w:tab/>
        <w:t>Wykonawca w trakcie wykonywania umow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)</w:t>
        <w:tab/>
        <w:t>wskazać innych zakres podwykonawstwa niż przedstawiony w oferci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)</w:t>
        <w:tab/>
        <w:t>zrezygnować z podwykonawstw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)</w:t>
        <w:tab/>
        <w:t>zmienić pod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6.</w:t>
        <w:tab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7.</w:t>
        <w:tab/>
        <w:t>Do obowiązków Wykonawcy należy koordynacja prac realizowanych prze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8.</w:t>
        <w:tab/>
        <w:t>Wykonawca ponosi odpowiedzialność za roboty, które wykonuje przy pomo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9.</w:t>
        <w:tab/>
        <w:t>Wykonawca ponosi odpowiedzialność na zasadach ogólnych za jakość i terminowoś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robót, które realizuje przy pomocy Podwykonawców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1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9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340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konawca zapłaci Zamawiającemu karę umowną w przypadku:</w:t>
      </w:r>
    </w:p>
    <w:p>
      <w:pPr>
        <w:pStyle w:val="Normal"/>
        <w:widowControl w:val="false"/>
        <w:autoSpaceDE w:val="false"/>
        <w:spacing w:lineRule="auto" w:line="216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wykonaniu zamówienia w wysokości 0,1% wynagrodzenia brutto przysługującego Wykonawcy za odebranie 30 Mg wyrobów zawierających azbest,  za każdy dzień zwłoki,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usunięciu wad w wysokości 0,1% wynagrodzenia brutto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rzysługującego Wykonawcy za odebranie 30 Mg wyrobów zawierających azbest, określonego w § 5, za k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y dzień zwłoki,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Zamawiającego z przyczyn obciążających Wykonawcę, w wysokości 5% wynagrodzenia brutto przysługującego Wykonawcy za odebranie 30 Mg wyrobów zawierających azbest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Zamawiający zapłaci Wykonawcy karę umowną w przypadku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Wykonawcę z przyczyn dotyczących Zamawiającego, w wysokości 5% wynagrodzenia przysługującego Wykonawcy za odebranie 30 Mg wyrobów zawierających azbest.</w:t>
      </w:r>
    </w:p>
    <w:p>
      <w:pPr>
        <w:pStyle w:val="Normal"/>
        <w:widowControl w:val="false"/>
        <w:autoSpaceDE w:val="false"/>
        <w:spacing w:lineRule="auto" w:line="240" w:before="26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0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Karę, o której mowa w § 8 Wykonawca zapłaci na wskazany przez Zamawiającego rachunek bankowy przelewem, w terminie 14 dni od dnia doręczenia  żądania  Zamawiającego zapłaty  kary umownej </w:t>
      </w:r>
    </w:p>
    <w:p>
      <w:pPr>
        <w:pStyle w:val="Normal"/>
        <w:widowControl w:val="false"/>
        <w:autoSpaceDE w:val="false"/>
        <w:spacing w:lineRule="auto" w:line="240" w:before="280" w:after="0"/>
        <w:ind w:firstLine="45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1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strzega sobie prawo do dochodzenia od Wykonawcy odszkodowania na zasadach ogólnych, jeżeli poniesiona szkoda przekracza wysokość kar umownych określonych w treści niniejszej umowy.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 Wykonawca wyraża zgodę na dokonywanie przez zamawiającego potrąceń kwot z tytułu kar umownych z wynagrodzenia przysługującemu Wykonawcy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Strony przewidują następujące rodzaje i warunki zmiany treści umow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kresie nie leży w interesie Zamawiającego,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) zmiana terminu realizacji przedmiotu zamówienia, w przypadku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a) działania siły wyższej, uniemożliwiającego wykonanie umowy w określo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ie terminie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b) konieczności zmniejszenia zakresu przedmiotu zamówienia, gdy jego wykonanie w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ym zakresie nie leży w interesie Zamawiając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) gdy zachowanie pierwotnie określonego terminu nie leży w interesie Zamawiającego,</w:t>
        <w:br/>
        <w:t>d) zaistnienia niesprzyjających warunków atmosferycznych, uniemożliwiających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konywanie prac  zgodnie z przyjętą technologią lub spełnien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mogów technologicznych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) zmiana stawki i kwoty podatku VAT oraz wynagrodzenia brutto określonego w umowie z wykonawcą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) zmniejszenie wynagrodzenia za wykonanie przedmiotu zamówienia w przypadk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Zmiany umowy przewidziane w ust. 1 dopuszczalne są na następujących warunkach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 1) 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. 2) –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iana terminu realizacji zamówieni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a) – o okres działania siły wyższej oraz potrzebny do usunięcia skutków tego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działania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b) – o okres proporcjonalny do zmniejszonego zakresu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c) – o okres umożliwiający osiągnięcie uzasadnionego interesu 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d) – o czas trwania niesprzyjających warunków atmosferycznych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3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400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W sprawach nie unormowanych niniejszą umową zastosowanie mają przepisy Kodeksu Cywilnego.</w:t>
      </w: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szelkie zmiany treści niniejszej umowy mogą być dokonywane pod rygorem niew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ności jedynie w formie pisemnej.</w:t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 rozstrzygania sporów wynikłych na tle wykonania umowy właściwy jest miejscowo Sąd  dla siedziby Zamawiającego.</w:t>
      </w:r>
    </w:p>
    <w:p>
      <w:pPr>
        <w:pStyle w:val="Normal"/>
        <w:widowControl w:val="false"/>
        <w:autoSpaceDE w:val="false"/>
        <w:spacing w:lineRule="auto" w:line="240" w:before="240" w:after="0"/>
        <w:ind w:left="200"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16.</w:t>
      </w:r>
    </w:p>
    <w:p>
      <w:pPr>
        <w:pStyle w:val="Normal"/>
        <w:widowControl w:val="false"/>
        <w:autoSpaceDE w:val="false"/>
        <w:spacing w:lineRule="auto" w:line="240" w:before="240" w:after="0"/>
        <w:ind w:right="2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Umowa została sporządzon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MAWIAJĄCY</w:t>
        <w:tab/>
        <w:t>WYKONAWCA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kontrasygnata Skarbnika Gminy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Załącznik Nr 6 do Specyfikacji Istotnych Warunków Zamówienia – Projekt umowy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/>
      <w:t>Przetarg nieograniczony: „USUWANIE WYROBÓW ZAWIERAJĄCYCH AZBEST   Z TERENU GMINY BARANÓW</w:t>
    </w:r>
    <w:r>
      <w:rPr>
        <w:i/>
      </w:rPr>
      <w:t>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34" w:hanging="0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8:00Z</dcterms:created>
  <dc:creator>Robert Litwinek</dc:creator>
  <dc:description/>
  <dc:language>en-US</dc:language>
  <cp:lastModifiedBy>Jarosław Michna</cp:lastModifiedBy>
  <cp:lastPrinted>2012-05-22T07:46:00Z</cp:lastPrinted>
  <dcterms:modified xsi:type="dcterms:W3CDTF">2014-04-29T11:08:00Z</dcterms:modified>
  <cp:revision>2</cp:revision>
  <dc:subject/>
  <dc:title/>
</cp:coreProperties>
</file>