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605905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a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563"/>
        <w:gridCol w:w="7857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b/>
                <w:color w:val="C00000"/>
                <w:sz w:val="24"/>
                <w:szCs w:val="24"/>
                <w:u w:val="single"/>
              </w:rPr>
              <w:t>REMONT POŁĄCZONY Z MODERNIZACJĄ DWÓCH ŚWIETLIC WIEJSKICH W GMINIE BARANÓW – II CZĘŚCI</w:t>
            </w:r>
            <w:r>
              <w:rPr>
                <w:rFonts w:cs="Arial" w:ascii="Arial" w:hAnsi="Arial"/>
                <w:b/>
                <w:sz w:val="24"/>
                <w:szCs w:val="24"/>
              </w:rPr>
              <w:t>”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color w:val="C00000"/>
                <w:sz w:val="28"/>
                <w:szCs w:val="28"/>
                <w:u w:val="single"/>
              </w:rPr>
            </w:pPr>
            <w:r>
              <w:rPr>
                <w:b/>
                <w:color w:val="C00000"/>
                <w:sz w:val="24"/>
                <w:szCs w:val="24"/>
                <w:u w:val="single"/>
              </w:rPr>
              <w:t>CZĘŚĆ I – REMONT POŁACZONY Z MODERNIZACJĄ ŚWIETLICY WIEJSKIEJ W MIEJSCOWOŚCI ZAGÓŹDŹ W GMINIE BARANÓW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ne Centrum Kultury w Baranowie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/ REGON</w:t>
            </w:r>
          </w:p>
        </w:tc>
        <w:tc>
          <w:tcPr>
            <w:tcW w:w="7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  <w:t>WARTOŚĆ NETTO POSZCZEGÓLNYCH ROBÓT WYSZCZEGÓLNIONYCH W TABELI ELEMENTÓW SCALONYCH</w:t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docieplenie stropu wełną mineralną gr. 20 cm - …………………………….  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zabudowa otworu drzwiowego - ……………………………………………. 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docieplenie ściany cokołowej - ……………………………………………….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wykonanie tynku strukturalnego powyżej cokołu - …………………………..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opaska - ……………………………………………………………………….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komin - ………………………………………………………………………..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roboty wewnętrzne - ………………………………………………………….zł;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instalacja alarmowa - …………………………………………………………zł.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ZA WYKONANIE CAŁOŚCI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 tym netto oraz podatek V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</w:t>
            </w:r>
            <w:r>
              <w:rPr>
                <w:rFonts w:cs="Arial" w:ascii="Arial" w:hAnsi="Arial"/>
                <w:color w:val="FF0000"/>
              </w:rPr>
              <w:t>.. zł netto (słownie…………………………………………………………………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VAT … % ……………………………….. zł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4-05-23T05:20:00Z</dcterms:modified>
  <cp:revision>5</cp:revision>
  <dc:subject/>
  <dc:title>Załącznik nr 1</dc:title>
</cp:coreProperties>
</file>