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OLEJU OPAŁOWEGO LEKKIEGO NA SEZON GRZEWCZY 2014/2015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228248-2014 „DOSTAWA OLEJU OPAŁOWEGO LEKKIEGO NA SEZON GRZEWCZY 2014/2015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7-08T10:28:00Z</dcterms:modified>
  <cp:revision>10</cp:revision>
  <dc:subject/>
  <dc:title>Załącznik nr 1</dc:title>
</cp:coreProperties>
</file>