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object w:dxaOrig="882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94.45pt" filled="f" o:ole="">
            <v:imagedata r:id="rId3" o:title=""/>
          </v:shape>
          <o:OLEObject Type="Embed" ProgID="" ShapeID="ole_rId2" DrawAspect="Content" ObjectID="_406346860" r:id="rId2"/>
        </w:object>
      </w: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</w:t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1813"/>
        <w:gridCol w:w="8136"/>
      </w:tblGrid>
      <w:tr>
        <w:trPr>
          <w:trHeight w:val="2778" w:hRule="atLeast"/>
        </w:trPr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-973455</wp:posOffset>
                  </wp:positionV>
                  <wp:extent cx="929640" cy="108966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eastAsia="Arial" w:cs="Arial"/>
                <w:sz w:val="14"/>
                <w:shd w:fill="FFFFFF" w:val="clear"/>
              </w:rPr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shd w:fill="FFFFFF" w:val="clear"/>
              </w:rPr>
              <w:t>GMINA BARANÓW</w:t>
            </w:r>
          </w:p>
        </w:tc>
        <w:tc>
          <w:tcPr>
            <w:tcW w:w="8136" w:type="dxa"/>
            <w:tcBorders>
              <w:top w:val="single" w:sz="4" w:space="0" w:color="FFFFFF"/>
              <w:left w:val="single" w:sz="4" w:space="0" w:color="FFFFFF"/>
              <w:bottom w:val="single" w:sz="4" w:space="0" w:color="000001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hd w:fill="FFFFFF" w:val="clear"/>
              </w:rPr>
              <w:t>ZESPÓŁ SZKOLNO – PRZEDSZKOLNY W BARANOWI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>ul. Szkolna 2, 24-105 Baranów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2"/>
                <w:shd w:fill="FFFFFF" w:val="clear"/>
              </w:rPr>
              <w:t>tel. (81) 883-49-65 fax (81) 883-49-6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hd w:fill="FFFFFF" w:val="clear"/>
              </w:rPr>
              <w:t>www.zsp.gminabaranow.pl       email: zsp@gminabaranow.pl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6"/>
          <w:shd w:fill="FFFFFF" w:val="clear"/>
        </w:rPr>
        <w:t>Szczegółowy opis przedmiotu zamówieni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6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shd w:fill="FFFFFF" w:val="clear"/>
        </w:rPr>
      </w:pPr>
      <w:r>
        <w:rPr>
          <w:rFonts w:eastAsia="Cambria" w:cs="Cambria" w:ascii="Cambria" w:hAnsi="Cambria"/>
          <w:b/>
          <w:u w:val="single"/>
          <w:shd w:fill="FFFFFF" w:val="clear"/>
        </w:rPr>
        <w:t>Część Nr 1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 xml:space="preserve">Dostawa jaj kurzych - dużych 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01242000-5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38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4"/>
        <w:gridCol w:w="2520"/>
        <w:gridCol w:w="1013"/>
        <w:gridCol w:w="4250"/>
        <w:gridCol w:w="1421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 xml:space="preserve">Nazwa </w:t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ja</w:t>
            </w:r>
          </w:p>
        </w:tc>
        <w:tc>
          <w:tcPr>
            <w:tcW w:w="10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ja duże kurze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2</w:t>
        <w:tab/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warzyw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CPV 011213000-1,  CPV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>15331000-7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</w:r>
    </w:p>
    <w:tbl>
      <w:tblPr>
        <w:tblW w:w="9915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628"/>
        <w:gridCol w:w="2430"/>
        <w:gridCol w:w="735"/>
        <w:gridCol w:w="3795"/>
        <w:gridCol w:w="2327"/>
      </w:tblGrid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Ziemniaki (dobra odmiana jadalna )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emniaki młod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ietrusz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po 5 kg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ele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rak ćwikłow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rchew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po 10 lub 15 kg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apryka czerwon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żół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żół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ziel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ziel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edług  zamówienia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 czerwo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czerwo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żółt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midor  żółt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czarki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górki szklarniowe  węże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I-V, XI, XI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górki szklarniowe  węże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e VI, IX, X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ałat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uże główki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biał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pekińs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FF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 czerw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g 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błka  słodki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czypior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pusta kiszo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- wiadra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szony ogórek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- wiadra 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ytryn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Rzodkiew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ndaryn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anany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yni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ukini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truszka -nat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per-nat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ęczek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ełki: rzodkiewki, lucerny, rzeżuchy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oła w doniczkach: bazylia, oregano, tymianek, mięta, estragon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1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osnek główka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2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Grusz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3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omarańcz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4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Śliwk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orówka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6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iw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7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Arbuz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8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inogrona- różne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9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Truskawki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esiąc- czerwiec-sezon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.</w:t>
            </w:r>
          </w:p>
        </w:tc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Ananas 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3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23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3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mięsa i wędlin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113000-3, CPV 15131120-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n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ięso  wieprzowe II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Łopatka b/k wieprz.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ynka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chab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rkówka b/k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oczek wieprz surowy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dgardle bez skó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Szynka wieprzowa gotowana 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szynkowa,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krakows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rówki  z szynki typu Sokołów lub Tarczyński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 (min 90%mięsa bez glutaminianu i fosforanów)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iełbasa zwyczajn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ynka  drobiowa typu złocist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oczek wędzony wieprz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Żeberka wołowe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lędwica typu sopoc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4</w:t>
        <w:tab/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mięsa drobioweg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112000-6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Udko(nóżka z kurczaka) bez kości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urczak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ilet kurcza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ilet z indyk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Udko kurczaka (udziec-nóżka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cje rosołowe(korpusy ze skrzydłami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 zamówienia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5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ryb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Ryby CPV 15200000-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4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6"/>
        <w:gridCol w:w="2520"/>
        <w:gridCol w:w="720"/>
        <w:gridCol w:w="4545"/>
        <w:gridCol w:w="1422"/>
      </w:tblGrid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ola filet(25% glazury)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od  5 - 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Dorsz filet bez skóry SHP, max 5% glazury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od  5 - 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iruna filet bez skóry SHP, max 5% glazu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Opakowanie od 5-10 kg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ilapia filet bez skóry SHP, max 20% glazury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Opakowanie od 5-10 kg</w:t>
            </w:r>
          </w:p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6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Normal"/>
        <w:keepNext w:val="true"/>
        <w:spacing w:lineRule="exact" w:line="240"/>
        <w:jc w:val="both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000000-8, 15600000-4, 15830000-5, 15331000-7, 15850000-1, 15871000-4, 15872000-1, CPV 15891000-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1020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1004"/>
        <w:gridCol w:w="2520"/>
        <w:gridCol w:w="900"/>
        <w:gridCol w:w="4365"/>
        <w:gridCol w:w="1418"/>
      </w:tblGrid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Groch łuskany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asola Piękny Jaś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czaw konserwow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łoiki po 330g, kl. I, przetarte liście szczawiu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ncentrat pomidorowy 30% typu „Łowicz”, „Pudliszki” lub równoważ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kg w słoikach, zaw. 30% ekstraktu pomidorowego kl. I bez konserwantów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ąka pszenna typ 50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ąka ziemniacza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man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jęczmienna mazurska, wiejska 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, drobna, średnia, grub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gryczana palo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sza jaglan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sza kusks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a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yż długoziarnisty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y po 1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yż długoziarniasty  preparowany termicznie (parboiled)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hd w:fill="FFFFFF" w:val="clear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łatki kukurydziane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e po 500g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 Zawierają nie więcej niż 15g cukrów w 100g produktu gotowego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 zawierające nie więcej niż 10g tłuszczu w 100g produktu gotowego do spożyci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łatki owsiane błyskawiczne typu kupiec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czkowane po 500g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 Zawierają nie więcej niż 15g cukrów w 100g produktu gotowego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2. o niskiej zawartości sodu/soli tj. zawierające nie więcej niż 0,12g sodu lub równoważnej zawartości soli na 10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 zawierające nie więcej niż 10g tłuszczu w 100g produktu gotowego do spożyci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ól sodowo potasowa typu Sant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torebk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Niska zawartość sodu/soli tj. zawierające nie więcej niż 0,12g sodu lub równoważnej zawartości soli na 100g, bez antyzbrylacza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ukier 1kg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kowany po 10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kao  naturalne ciem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5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Herbata ekspresowa typu Lipton lub równoważ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00szt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Herbata owocow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20 szt(różne smaki)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nserwa rybna makrela w oleju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2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apryka słodka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 20g.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jeranek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 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iść laurowy, liśc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ele angielsk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jedn. 20g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oper suszony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g 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Natka pietruszki susz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0 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Żurek koncentrat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butelka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ynamo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 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orebk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polski typu Lubell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800000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wytwarzany z wysokiej jakości pszenicy, po ugotowaniu  makaron jest odpowiednio twardy,  doskonale sprężysty ,nie skleja się,   zachowuje naturalny zapach oraz złocisty kolor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ormy: łazanki, świdry krajanka, nitka cięta, spaghetti, muszelki, pióra, kolanka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pełne ziarno polski typu Lubell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karon wytwarzany jest z wysokiej jakości pszenicy, po ugotowaniu  makaron jest odpowiednio twardy,  doskonale sprężysty ,nie skleja się,   zachowuje naturalny zapach oraz  kolor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Formy: świdry, spaghetti, pióra,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Kalafior mrożony 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Groszek zielony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Fasolka szparagowa  mrożona ;żółta, z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rukselk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rokuł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500g lub luz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azyli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0 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ebula suszon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urr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osnek granulowa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Gałka muszkatołowa mieszank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łowiec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ardamon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olendr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urkum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regano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apryka ostra miel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biały  miel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ymianek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cayen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15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Zioła prowansalski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Imbir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Estrago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ozmaryn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ieprz cytrynow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ubczyk susz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Pestki dyni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estki słoneczk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100g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dyń bez dodatku cukru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4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maki: śmietankowy, waniliowy, malinowy, czekoladowy, bananowy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orele suszo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Żurawina susz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Śliwki suszone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Rodzynki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kg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edług zamówieni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ez dodatku cukrów i substancji słodzących zdefiniowanych w rozporządzeniu (WE) nr 1333/2008, soli oraz tłuszczu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Dziennik ustaw-5-poz.125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cet winny biał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ml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cet balsamicz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500ml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ruskawk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pinak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Porzeczka czarn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Wiśnia mrożona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0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Agrest mrożony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jedn. 2,5 kg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</w:t>
            </w:r>
          </w:p>
        </w:tc>
      </w:tr>
    </w:tbl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7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olejów i tłuszczy</w:t>
      </w:r>
    </w:p>
    <w:p>
      <w:pPr>
        <w:pStyle w:val="Normal"/>
        <w:keepNext w:val="true"/>
        <w:tabs>
          <w:tab w:val="clear" w:pos="709"/>
          <w:tab w:val="left" w:pos="90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 xml:space="preserve">CPV 15400000-2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823"/>
        <w:gridCol w:w="2437"/>
        <w:gridCol w:w="710"/>
        <w:gridCol w:w="4536"/>
        <w:gridCol w:w="1421"/>
      </w:tblGrid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 rzepakowy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litry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roślinny rafinowany o zawartości kwasów  jednonasyconych powyżej 50% i zawartości kwasów wielonasyconych powyżej 40%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Masło roślinne 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szt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B0F0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Opakowanie jedn. 500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  <w:t>Margaryna miękka kubkowa niearomatyzowana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lej do sałatek z bazylią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250ml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8</w:t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>Dostawa produktów mleczarskich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500000-3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3"/>
        <w:gridCol w:w="716"/>
        <w:gridCol w:w="4530"/>
        <w:gridCol w:w="1419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leko 2% UHT 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jedn. 1000mln  karton lub butelk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Śmietana  18%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 xml:space="preserve">Opakowanie jedn. 400g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Twaróg półtłusty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Według 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er żółty edamski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Według 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sło 82% tłuszczu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200g,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ogurt naturalny typu zott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4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Maślanka naturalna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5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efir naturalny</w:t>
            </w:r>
          </w:p>
        </w:tc>
        <w:tc>
          <w:tcPr>
            <w:tcW w:w="7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</w:rPr>
              <w:t>Opakowanie 500g według zamówieni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5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</w:r>
    </w:p>
    <w:p>
      <w:pPr>
        <w:pStyle w:val="Normal"/>
        <w:spacing w:lineRule="exact" w:line="276"/>
        <w:jc w:val="both"/>
        <w:rPr>
          <w:rFonts w:ascii="Cambria" w:hAnsi="Cambria" w:eastAsia="Cambria" w:cs="Cambria"/>
          <w:b/>
          <w:b/>
          <w:u w:val="thick"/>
          <w:shd w:fill="FFFFFF" w:val="clear"/>
        </w:rPr>
      </w:pPr>
      <w:r>
        <w:rPr>
          <w:rFonts w:eastAsia="Cambria" w:cs="Cambria" w:ascii="Cambria" w:hAnsi="Cambria"/>
          <w:b/>
          <w:u w:val="thick"/>
          <w:shd w:fill="FFFFFF" w:val="clear"/>
        </w:rPr>
        <w:t>Część Nr 9</w:t>
      </w:r>
    </w:p>
    <w:p>
      <w:pPr>
        <w:pStyle w:val="Normal"/>
        <w:spacing w:lineRule="exact" w:line="276" w:before="0" w:after="200"/>
        <w:rPr>
          <w:rFonts w:ascii="Cambria" w:hAnsi="Cambria" w:eastAsia="Cambria" w:cs="Cambria"/>
          <w:b/>
          <w:b/>
          <w:shd w:fill="FFFFFF" w:val="clear"/>
        </w:rPr>
      </w:pPr>
      <w:r>
        <w:rPr>
          <w:rFonts w:eastAsia="Cambria" w:cs="Cambria" w:ascii="Cambria" w:hAnsi="Cambria"/>
          <w:b/>
          <w:shd w:fill="FFFFFF" w:val="clear"/>
        </w:rPr>
        <w:t xml:space="preserve">Dostawa pieczywa i wyroby piekarskich </w:t>
      </w:r>
    </w:p>
    <w:p>
      <w:pPr>
        <w:pStyle w:val="Normal"/>
        <w:keepNext w:val="true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  <w:t>CPV 15810000-9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b/>
          <w:shd w:fill="FFFFFF" w:val="clear"/>
        </w:rPr>
      </w:r>
    </w:p>
    <w:tbl>
      <w:tblPr>
        <w:tblW w:w="9938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4"/>
        <w:gridCol w:w="2520"/>
        <w:gridCol w:w="723"/>
        <w:gridCol w:w="4542"/>
        <w:gridCol w:w="1419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Chleb pszenno-żytni razowy z lnem  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eczki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i wyborowe 100g,  dobrze wysuszona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eczki kukurydziane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i wyborowe 5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Bułka tarta 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Wysuszona bułka pszenna , drobno zmielona, sypka, bez obcych zapachów, pakowana w torebkach o wadze 500g 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a grahamka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Bułka 5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 ze słonecznikiem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żytni na zakwasie z żurawiną</w:t>
            </w:r>
          </w:p>
        </w:tc>
        <w:tc>
          <w:tcPr>
            <w:tcW w:w="7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</w:t>
            </w:r>
          </w:p>
        </w:tc>
        <w:tc>
          <w:tcPr>
            <w:tcW w:w="4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hleb 400g</w:t>
            </w:r>
          </w:p>
        </w:tc>
        <w:tc>
          <w:tcPr>
            <w:tcW w:w="14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Cześć  Nr 1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dostawa miodu 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CPV 15831600-8</w:t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1"/>
        <w:gridCol w:w="710"/>
        <w:gridCol w:w="4536"/>
        <w:gridCol w:w="1421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Miód wielokwiatowy 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kg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Opakowanie słoik lub wiadro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ęść nr 11 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dostawa soków 100% z tłoczni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CPV 15320000-7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7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739"/>
        <w:gridCol w:w="2521"/>
        <w:gridCol w:w="710"/>
        <w:gridCol w:w="4536"/>
        <w:gridCol w:w="1421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Nazwa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Jed. m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Opis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hd w:fill="FFFFFF" w:val="clear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ok 100% naturalny z tłoczni  typu sadowit, pawłowski</w:t>
            </w:r>
          </w:p>
        </w:tc>
        <w:tc>
          <w:tcPr>
            <w:tcW w:w="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szt.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Opakowanie 5l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Smaki owocowe, owocowo-warzywne np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jabłkowy</w:t>
              <w:br/>
              <w:t>- jabłkowo-marchwiowy</w:t>
              <w:br/>
              <w:t>- jabłkowo-gruszkowy</w:t>
              <w:br/>
              <w:t>- jabłkowo-wiśniowy</w:t>
              <w:br/>
              <w:t>- jabłkowo-aroniowy</w:t>
              <w:br/>
              <w:t>- jabłkowo-porzeczkowy</w:t>
              <w:br/>
              <w:t>- jabłkowo-selerowy</w:t>
              <w:br/>
              <w:t>- jabłkowo-pietruszkowy</w:t>
              <w:br/>
              <w:t>- jabłkowo-buraczany</w:t>
              <w:br/>
              <w:t>- jabłkowo-marchwiowo-buraczan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czarna porzeczka, aronia, jabłko rabarbar, jabłko truskawka, jabłko malina</w:t>
            </w:r>
          </w:p>
        </w:tc>
        <w:tc>
          <w:tcPr>
            <w:tcW w:w="14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0:00Z</dcterms:created>
  <dc:creator>Jarek</dc:creator>
  <dc:description/>
  <cp:keywords/>
  <dc:language>en-US</dc:language>
  <cp:lastModifiedBy>Jarek</cp:lastModifiedBy>
  <dcterms:modified xsi:type="dcterms:W3CDTF">2015-11-19T17:41:00Z</dcterms:modified>
  <cp:revision>3</cp:revision>
  <dc:subject/>
  <dc:title/>
</cp:coreProperties>
</file>