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artykułów żywnościowych dla Zespołu Szkolno – Przedszkolnego w Baranowie w 2016 roku – dostawa soków 100% z tłoczni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24"/>
        <w:szCs w:val="24"/>
      </w:rPr>
    </w:pPr>
    <w:r>
      <w:rPr>
        <w:rFonts w:cs="Cambria" w:ascii="Cambria" w:hAnsi="Cambria"/>
      </w:rPr>
      <w:t>ZAŁĄCZNIK NR 4 DO</w:t>
    </w:r>
    <w:r>
      <w:rPr/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180255 - 2015 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6 roku – dostawa soków 100% z tłoczni” </w:t>
    </w:r>
    <w:r>
      <w:rPr>
        <w:rFonts w:cs="Cambria" w:ascii="Cambria" w:hAnsi="Cambria"/>
      </w:rPr>
      <w:t xml:space="preserve">  - 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285" cy="189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89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4.9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5-12-07T13:51:00Z</dcterms:modified>
  <cp:revision>3</cp:revision>
  <dc:subject/>
  <dc:title>Załącznik nr 1</dc:title>
</cp:coreProperties>
</file>