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Dostawa urn wyborczych dla Gminy Baranów”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DOSTAWĘ URN WYBORCZ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a przedmiot zamówienia – dostarczone urny wyborcze udzielamy ………………………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miesięcznej gwarancji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6-04-13T10:35:00Z</dcterms:modified>
  <cp:revision>8</cp:revision>
  <dc:subject/>
  <dc:title>Załącznik nr 1</dc:title>
</cp:coreProperties>
</file>