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;Tahoma" w:ascii="Arial;Times New Roman" w:hAnsi="Arial;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eastAsia="Calibri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kern w:val="2"/>
                <w:sz w:val="22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  <w:lang w:eastAsia="pl-PL"/>
        </w:rPr>
        <w:t xml:space="preserve">      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;Times New Roman" w:ascii="Arial;Times New Roman" w:hAnsi="Arial;Times New Roman"/>
          <w:b/>
          <w:sz w:val="22"/>
          <w:szCs w:val="22"/>
          <w:lang w:eastAsia="pl-PL"/>
        </w:rPr>
        <w:t xml:space="preserve">„DOSTAWA URN WYBORCZYCH DLA GMINY BARANÓW” </w:t>
      </w:r>
      <w:r>
        <w:rPr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;Times New Roman" w:ascii="Arial;Times New Roman" w:hAnsi="Arial;Times New Roman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;Times New Roman" w:ascii="Arial;Times New Roman" w:hAnsi="Arial;Times New Roman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119028 - 2016  </w:t>
    </w:r>
    <w:r>
      <w:rPr>
        <w:rFonts w:cs="Cambria" w:ascii="Cambria" w:hAnsi="Cambria"/>
        <w:b/>
        <w:i/>
        <w:lang w:val="en-US" w:eastAsia="en-US"/>
      </w:rPr>
      <w:t xml:space="preserve">„DOSTAWA URN WYBORCZYCH DLA GMINY BARANÓW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;Times New Roman" w:hAnsi="Times New Roman;Times New Roman" w:eastAsia="Times New Roman;Times New Roman" w:cs="Times New Roman;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2z2">
    <w:name w:val="WW8Num2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4z2">
    <w:name w:val="WW8Num24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7z3">
    <w:name w:val="WW8Num27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9z3">
    <w:name w:val="WW8Num29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2">
    <w:name w:val="WW8Num3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6-05-12T08:25:00Z</dcterms:modified>
  <cp:revision>14</cp:revision>
  <dc:subject/>
  <dc:title>Załącznik nr 1</dc:title>
</cp:coreProperties>
</file>