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4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Regulaminu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                                          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( pieczęć oferenta)                                                                            ( miejscowość i data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( adres i telefon, fax, e-mail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GMINA BARANÓW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ul. Rynek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24-105 Baranów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O f e r t a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Odpowiadając na ogłoszenie - zaproszenie do złożenia oferty na wykonanie zadania pn.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DERNIZACJA DROGI DOJAZDOWEJ DO WSI WOLA CZOŁNOWSKA (DG 112898L, NR DZIAŁKI 364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Oferuję wykonanie usługi/ dostawy/ </w:t>
      </w:r>
      <w:r>
        <w:rPr>
          <w:b/>
          <w:bCs/>
          <w:sz w:val="26"/>
          <w:szCs w:val="26"/>
        </w:rPr>
        <w:t>roboty budowlanej</w:t>
      </w:r>
      <w:r>
        <w:rPr>
          <w:rFonts w:cs="Tahoma"/>
          <w:bCs/>
          <w:sz w:val="26"/>
          <w:szCs w:val="26"/>
        </w:rPr>
        <w:t>*</w:t>
      </w:r>
      <w:r>
        <w:rPr>
          <w:bCs/>
          <w:sz w:val="26"/>
          <w:szCs w:val="26"/>
        </w:rPr>
        <w:t xml:space="preserve"> będącej przedmiotem zamówienia, zgodnie z wymogami przedmiotu zamówienia za kwotę w wysokości: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tto:...........................................z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atek VAT ...................% ....................................z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rutto: .....................................z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magany termin realizacji zamówienia: do ......................................20....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  <w:u w:val="single"/>
        </w:rPr>
        <w:t>Oświadczam, że zawarte w „Ogłoszeniu - Zaproszeniu do złożenia oferty” warunki akceptuję i zobowiązuję się w przypadku przyjęcia mojej propozycji do zawarcia umowy na w/w warunka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łącznikami do oferty są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(podpis i pieczęć oferenta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</w:rPr>
        <w:t>*</w:t>
      </w:r>
      <w:r>
        <w:rPr/>
        <w:t xml:space="preserve"> właściwe pod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5:01:00Z</dcterms:created>
  <dc:creator>Bartłomiej Litwinek</dc:creator>
  <dc:description/>
  <cp:keywords/>
  <dc:language>en-US</dc:language>
  <cp:lastModifiedBy>Bartłomiej Litwinek</cp:lastModifiedBy>
  <cp:lastPrinted>2015-08-27T10:33:00Z</cp:lastPrinted>
  <dcterms:modified xsi:type="dcterms:W3CDTF">2016-08-22T15:22:00Z</dcterms:modified>
  <cp:revision>4</cp:revision>
  <dc:subject/>
  <dc:title/>
</cp:coreProperties>
</file>