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Odbieranie i zagospodarowanie w 2017 roku odpadów komunalnych z terenu Gminy Baranów od właścicieli nieruchomości zamieszkałych i niezamieszkałych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I ZAGOSPODAROWANIE  ODPADÓW KOMUNALNYCH ZA JEDEN MIESIĄC KALENDARZ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</w:t>
            </w: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ponujemy termin płatności faktury w ciągu ………..  d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rganizujemy dodatkową zbiórkę odpadów z terenów przyległych do nieruchomości /zgodnie z SIWZ – kryterium środowiskowe  /podać liczbę miesięcy/ w ……………………. miesiącach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31:00Z</dcterms:created>
  <dc:creator>Gmina Baranów</dc:creator>
  <dc:description/>
  <cp:keywords/>
  <dc:language>en-US</dc:language>
  <cp:lastModifiedBy>Robert Litwinek</cp:lastModifiedBy>
  <dcterms:modified xsi:type="dcterms:W3CDTF">2016-12-10T05:32:00Z</dcterms:modified>
  <cp:revision>4</cp:revision>
  <dc:subject>Odbieranie i zagospodarowanie w 2017 roku odpadów komunalnych z terenu Gminy Baranów od właścicieli nieruchomości zamieszkałych i niezamieszkałych</dc:subject>
  <dc:title>Załącznik nr 1 do SIWZ</dc:title>
</cp:coreProperties>
</file>