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Dostawa kompletnych przydomowych oczyszczalni ściekó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ałącznik Nr 2 do SIWZ Postępowanie o udzielenie zamówienia publicznego pn: </w:t>
    </w:r>
    <w:r>
      <w:rPr>
        <w:b/>
        <w:sz w:val="24"/>
        <w:szCs w:val="24"/>
      </w:rPr>
      <w:t>Dostawa</w:t>
    </w:r>
    <w:r>
      <w:rPr>
        <w:sz w:val="24"/>
        <w:szCs w:val="24"/>
      </w:rPr>
      <w:t xml:space="preserve"> </w:t>
    </w:r>
    <w:r>
      <w:rPr>
        <w:b/>
        <w:sz w:val="24"/>
        <w:szCs w:val="24"/>
      </w:rPr>
      <w:t>kompletnych przydomowych oczyszczalni ścieków</w:t>
    </w:r>
    <w:r>
      <w:rPr/>
      <w:t>; Nr BZP: 523756-N-201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0:32:00Z</cp:lastPrinted>
  <dcterms:modified xsi:type="dcterms:W3CDTF">2017-06-02T07:49:00Z</dcterms:modified>
  <cp:revision>8</cp:revision>
  <dc:subject>Dostawa kompletnych przydomowych oczyszczalni ścieków</dc:subject>
  <dc:title>Załącznik nr 2 do SIWZ</dc:title>
</cp:coreProperties>
</file>