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 oleju  opałowego lekkiego  dla  jednostek  organizacyjnych  Gminy  Baranów w sezonie grzewczym 2017/2018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z 2017 r. poz. 229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549406-N-2017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 oleju  opałowego lekkiego  dla  jednostek  organizacyjnych  Gminy  Baranów w sezonie grzewczym 2017/2018.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8:00Z</dcterms:created>
  <dc:creator>Gmina Baranów</dc:creator>
  <dc:description/>
  <cp:keywords/>
  <dc:language>en-US</dc:language>
  <cp:lastModifiedBy>Robert Litwinek</cp:lastModifiedBy>
  <dcterms:modified xsi:type="dcterms:W3CDTF">2017-07-12T08:03:00Z</dcterms:modified>
  <cp:revision>8</cp:revision>
  <dc:subject>Dostawa  oleju  opałowego lekkiego  dla  jednostek  organizacyjnych  Gminy  Baranów w sezonie grzewczym 2017/2018</dc:subject>
  <dc:title>Załącznik nr 4 do SIWZ</dc:title>
</cp:coreProperties>
</file>