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Dostawa kompletnych przydomowych oczyszczalni ścieków - – II postępowanie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ENA NETTO JEDNEJ SZTUKI PRZYDOMOWEJ OCZYSZCZALNI ŚCIEKÓW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przepustowość nominalna 0,6 m3/d - ………………………. zł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pustowość nominalna 0,9 m3/d - ………………………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stawy wykonamy do dnia …………………………………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/>
            </w:pPr>
            <w:r>
              <w:rPr>
                <w:rFonts w:cs="Arial" w:ascii="Arial" w:hAnsi="Arial"/>
              </w:rPr>
              <w:t>Oświadczenie o braku podstaw do wykluczenia ( 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30:00Z</dcterms:created>
  <dc:creator>Gmina Baranów</dc:creator>
  <dc:description/>
  <cp:keywords/>
  <dc:language>en-US</dc:language>
  <cp:lastModifiedBy>Robert Litwinek</cp:lastModifiedBy>
  <dcterms:modified xsi:type="dcterms:W3CDTF">2017-06-30T12:17:00Z</dcterms:modified>
  <cp:revision>8</cp:revision>
  <dc:subject>Dostawa kompletnych przydomowych oczyszczalni ścieków – II postępowanie</dc:subject>
  <dc:title>Załącznik nr 1 do SIWZ</dc:title>
</cp:coreProperties>
</file>