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Cambria" w:hAnsi="Cambria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Cambria" w:hAnsi="Cambr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mbria" w:hAnsi="Cambria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Cambria" w:hAnsi="Cambria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Cambria" w:hAnsi="Cambria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Cambria" w:hAnsi="Cambria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Cambria" w:hAnsi="Cambria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Cambria" w:hAnsi="Cambria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Cambria" w:hAnsi="Cambria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rFonts w:cs="Cambria" w:ascii="Cambria" w:hAnsi="Cambria"/>
          <w:sz w:val="16"/>
          <w:szCs w:val="16"/>
        </w:rPr>
        <w:t>Załącznik Nr 5 do SIWZ</w:t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UMOWA  Nr …………………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 w dniu  </w:t>
      </w:r>
      <w:r>
        <w:rPr>
          <w:rFonts w:cs="Cambria" w:ascii="Cambria" w:hAnsi="Cambria"/>
          <w:b/>
        </w:rPr>
        <w:t>………………………………….. roku w Baranowie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ind w:left="360" w:hanging="0"/>
        <w:rPr/>
      </w:pPr>
      <w:r>
        <w:rPr>
          <w:rFonts w:cs="Cambria" w:ascii="Cambria" w:hAnsi="Cambria"/>
        </w:rPr>
        <w:t xml:space="preserve">pomiędzy </w:t>
      </w:r>
      <w:r>
        <w:rPr>
          <w:rFonts w:cs="Cambria" w:ascii="Cambria" w:hAnsi="Cambria"/>
          <w:b/>
        </w:rPr>
        <w:t xml:space="preserve">Gminą Baranów, </w:t>
      </w:r>
      <w:r>
        <w:rPr>
          <w:rFonts w:cs="Cambria" w:ascii="Cambria" w:hAnsi="Cambria"/>
        </w:rPr>
        <w:t>24– 105 Baranów, Rynek 14,  pow. puławski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ind w:left="360" w:hanging="0"/>
        <w:rPr/>
      </w:pPr>
      <w:r>
        <w:rPr>
          <w:rFonts w:cs="Cambria" w:ascii="Cambria" w:hAnsi="Cambria"/>
        </w:rPr>
        <w:t xml:space="preserve">woj. lubelskie, REGON </w:t>
      </w:r>
      <w:r>
        <w:rPr>
          <w:rFonts w:cs="Cambria" w:ascii="Cambria" w:hAnsi="Cambria"/>
          <w:b/>
          <w:bCs/>
        </w:rPr>
        <w:t>431019891</w:t>
      </w:r>
      <w:r>
        <w:rPr>
          <w:rFonts w:cs="Cambria" w:ascii="Cambria" w:hAnsi="Cambria"/>
        </w:rPr>
        <w:t xml:space="preserve"> NIP </w:t>
      </w:r>
      <w:r>
        <w:rPr>
          <w:rFonts w:cs="Cambria" w:ascii="Cambria" w:hAnsi="Cambria"/>
          <w:b/>
          <w:bCs/>
        </w:rPr>
        <w:t>716-272-69-89</w:t>
      </w:r>
      <w:r>
        <w:rPr>
          <w:rFonts w:cs="Cambria" w:ascii="Cambria" w:hAnsi="Cambria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 xml:space="preserve">zwaną dalej </w:t>
      </w:r>
      <w:r>
        <w:rPr>
          <w:rFonts w:cs="Cambria" w:ascii="Cambria" w:hAnsi="Cambria"/>
          <w:b/>
        </w:rPr>
        <w:t xml:space="preserve">Zamawiającym, </w:t>
      </w:r>
      <w:r>
        <w:rPr>
          <w:rFonts w:cs="Cambria" w:ascii="Cambria" w:hAnsi="Cambria"/>
        </w:rPr>
        <w:t xml:space="preserve"> reprezentowanym prze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  <w:b/>
        </w:rPr>
        <w:t>Wójta Gminy -   inż. Roberta Gagosia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y kontrasygnacie Skarbnika Gminy -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 xml:space="preserve">………………………………………… </w:t>
      </w:r>
      <w:r>
        <w:rPr>
          <w:rFonts w:cs="Cambria" w:ascii="Cambria" w:hAnsi="Cambria"/>
        </w:rPr>
        <w:t xml:space="preserve">z siedzibą: ………………………….., </w:t>
      </w:r>
      <w:r>
        <w:rPr>
          <w:rFonts w:cs="Cambria" w:ascii="Cambria" w:hAnsi="Cambria"/>
          <w:b/>
        </w:rPr>
        <w:t>KRS</w:t>
      </w:r>
      <w:r>
        <w:rPr>
          <w:rFonts w:cs="Cambria" w:ascii="Cambria" w:hAnsi="Cambria"/>
        </w:rPr>
        <w:t xml:space="preserve"> ………………….. </w:t>
      </w:r>
      <w:r>
        <w:rPr>
          <w:rFonts w:cs="Cambria" w:ascii="Cambria" w:hAnsi="Cambria"/>
          <w:b/>
        </w:rPr>
        <w:t xml:space="preserve">,REGON ………………………… 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NIP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</w:rPr>
        <w:t>…………………………………</w:t>
      </w:r>
      <w:r>
        <w:rPr>
          <w:rFonts w:cs="Cambria" w:ascii="Cambria" w:hAnsi="Cambria"/>
        </w:rPr>
        <w:t xml:space="preserve">, zwanym w treści umowy </w:t>
      </w:r>
      <w:r>
        <w:rPr>
          <w:rFonts w:cs="Cambria" w:ascii="Cambria" w:hAnsi="Cambria"/>
          <w:b/>
          <w:bCs/>
        </w:rPr>
        <w:t xml:space="preserve">Wykonawcą, </w:t>
      </w:r>
      <w:r>
        <w:rPr>
          <w:rFonts w:cs="Cambria" w:ascii="Cambria" w:hAnsi="Cambria"/>
        </w:rPr>
        <w:t>reprezentowanym przez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"/>
        <w:tabs>
          <w:tab w:val="clear" w:pos="708"/>
          <w:tab w:val="left" w:pos="720" w:leader="none"/>
        </w:tabs>
        <w:spacing w:lineRule="auto" w:line="276"/>
        <w:ind w:left="360" w:hanging="0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 wyniku rozstrzygnięcia postępowania o udzielenia zamówienie publicznego Nr 604916-N-2017  w trybie przetargu nieograniczonego na wykonanie zadania pn: „Dostawę oleju napędowego dla Gminy Baranów w 2018 roku”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rPr>
          <w:rFonts w:ascii="Cambria" w:hAnsi="Cambria" w:eastAsia="Calibri" w:cs="Cambria"/>
          <w:kern w:val="0"/>
          <w:lang w:eastAsia="en-US"/>
        </w:rPr>
      </w:pPr>
      <w:r>
        <w:rPr>
          <w:rFonts w:eastAsia="Calibri" w:cs="Cambria" w:ascii="Cambria" w:hAnsi="Cambria"/>
          <w:kern w:val="0"/>
          <w:lang w:eastAsia="en-US"/>
        </w:rPr>
        <w:t>Wspólny Słownik Zamówień CPV: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rPr/>
      </w:pPr>
      <w:r>
        <w:rPr>
          <w:rFonts w:eastAsia="Calibri" w:cs="Cambria" w:ascii="Cambria" w:hAnsi="Cambria"/>
          <w:b/>
          <w:bCs/>
          <w:kern w:val="0"/>
          <w:lang w:eastAsia="en-US"/>
        </w:rPr>
        <w:t>09134100-8</w:t>
      </w:r>
      <w:r>
        <w:rPr>
          <w:rFonts w:eastAsia="Calibri" w:cs="Cambria" w:ascii="Cambria" w:hAnsi="Cambria"/>
          <w:kern w:val="0"/>
          <w:lang w:eastAsia="en-US"/>
        </w:rPr>
        <w:t xml:space="preserve"> – olej napędowy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left="360" w:hanging="0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następującej treści: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Przedmiotem umowy jest dostawa szacunkowej ilości 35 tysięcy litrów oleju napędowego  dla pojazdów należących do Gminy Baranów  w 2018 roku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Dostawa oleju napędowego odbywać się będzie cyklicznie w okresie od 01.01.2018 r. do 31.12.2018 r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Wielkość dostaw może zostać ograniczona ze względu na zaistniałe okoliczności, których nie dało się przewidzieć przed wszczęciem postępowania przetargowego. Zamawiający zastrzega sobie prawo i możliwość zakupu mniejszej ilości oleju napędowego  stosowanie do potrzeb. Zakupiona mniejsza ilość oleju napędowego w czasie obowiązywania umowy nie może stanowić podstawy wnoszenia przez Wykonawcę jakichkolwiek roszczeń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W przypadku, o którym mowa w § 1 ust.  3 Wykonawcy przysługuje wynagrodzenie tylko za faktycznie dostarczony olej napędow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1.Wartość każdej dostawy obliczona zostanie na podstawie niżej wymienionego wzoru</w:t>
      </w:r>
      <w:r>
        <w:rPr>
          <w:rFonts w:cs="Cambria" w:ascii="Cambria" w:hAnsi="Cambria"/>
          <w:b/>
        </w:rPr>
        <w:t xml:space="preserve">: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/>
      </w:pPr>
      <w:r>
        <w:rPr>
          <w:rFonts w:cs="Cambria" w:ascii="Cambria" w:hAnsi="Cambria"/>
          <w:b/>
        </w:rPr>
        <w:t>średnia cena brutto 1 m³ oleju napędowego z PKN Orlen i Grupy LOTOS na dzień poprzedzający dostawę X współczynnik ofertowy X wielkość dostawy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</w:t>
      </w:r>
      <w:r>
        <w:rPr/>
        <w:t xml:space="preserve"> </w:t>
      </w:r>
      <w:r>
        <w:rPr>
          <w:rFonts w:cs="Cambria" w:ascii="Cambria" w:hAnsi="Cambria"/>
        </w:rPr>
        <w:t>Do każdej dostawy wykonawca zobowiązany jest załączyć atest/oświadczenie producenta potwierdzający spełnienie wymogów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a) ustawy z dnia 25 sierpnia 2006 r. o systemie monitorowania i kontrolowania jakości paliw (Dz.U. z 2016  poz. 1928, ze zm.);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b) Polskiej Normy PN-EN 590:2006, a w zakresie temperatury zapłonu wymagania jakościowe dla paliw ciekłych wg rozporządzenia Ministra Gospodarki z dnia 9 października  2015 r. w sprawie wymagań jakościowych dla paliw ciekłych (Dz. U. z 2015 r., poz. 1680);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Właściwych obowiązujących polskich i europejskich norm, w tym normy PN-EN 590 (Paliwa do pojazdów samochodowych. Oleje napędowe. Wymagania i metody badań).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3.Współczynnik ofertowy przez cały czas trwania umowy jest niezmienny i wynosi </w:t>
      </w:r>
      <w:r>
        <w:rPr>
          <w:rFonts w:cs="Cambria" w:ascii="Cambria" w:hAnsi="Cambria"/>
          <w:b/>
          <w:u w:val="single"/>
        </w:rPr>
        <w:t>………………………………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3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Calibri" w:cs="Cambria"/>
          <w:kern w:val="0"/>
          <w:lang w:eastAsia="en-US"/>
        </w:rPr>
      </w:pPr>
      <w:r>
        <w:rPr>
          <w:rFonts w:cs="Cambria" w:ascii="Cambria" w:hAnsi="Cambria"/>
        </w:rPr>
        <w:t xml:space="preserve">1.Wykonawca zobowiązuje się do dostaw szacunkowej ilości 35  tysięcy litrów oleju napędowego  od dnia 1 stycznia 2018 roku do dnia 31 grudnia 2018 roku </w:t>
      </w:r>
      <w:r>
        <w:rPr>
          <w:rFonts w:eastAsia="Calibri" w:cs="Cambria" w:ascii="Cambria" w:hAnsi="Cambria"/>
          <w:kern w:val="0"/>
          <w:lang w:eastAsia="en-US"/>
        </w:rPr>
        <w:t xml:space="preserve">do zbiornika Fuel Master 2500 FM  o pojemności 2500 litrów będącego w posiadaniu Zamawiającego, zlokalizowanego na terenie bazy komunalnej w Baranowie,  ul. Cmentarnej Nr 10, 24-105 Baranów, </w:t>
      </w:r>
      <w:r>
        <w:rPr>
          <w:rFonts w:cs="Cambria" w:ascii="Cambria" w:hAnsi="Cambria"/>
        </w:rPr>
        <w:t xml:space="preserve">dla pojazdów należących do Gminy Baranów ( w tym pojazdów gminnych jednostek organizacyjnych) na własny koszt własnym transportem samochodowym wyposażonym w legalizowane liczniki. 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2.</w:t>
      </w:r>
      <w:r>
        <w:rPr/>
        <w:t xml:space="preserve"> </w:t>
      </w:r>
      <w:r>
        <w:rPr>
          <w:rFonts w:cs="Cambria" w:ascii="Cambria" w:hAnsi="Cambria"/>
        </w:rPr>
        <w:t>Po każdej dostawie sporządzony zostanie protokół dostawy, podpisany przez przedstawiciela Zamawiającego, będący podstawą do wystawienia faktury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Faktury za dostarczony olej napędowy wystawiane będą w następujący sposób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________________________________________________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la Nabywcy –  Gmina Baranów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Nabywc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716-27-26-98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atnik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716-27-26-98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owiązkowo na fakturze musi znajdować się pełna nazwa nabywcy i podatnika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both"/>
        <w:rPr/>
      </w:pPr>
      <w:r>
        <w:rPr>
          <w:rFonts w:cs="Cambria" w:ascii="Cambria" w:hAnsi="Cambria"/>
          <w:b/>
        </w:rPr>
        <w:t>Zamawiający zastrzega sobie prawo a Wykonawca wyraża zgodę na  zmianę danych nabywcy i podatnika w trakcie trwania umowy ewentualnie koniecznych w związku ze zmianą przepisów ustawy z dnia z dnia 11 marca 2004 roku o podatku od towarów i usług (Dz. U. z 2017 r.  poz. 1221, ze zm.)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Na fakturze Wykonawca zobowiązany jest umieścić ceny z PKN Orlen i Grupy LOTOS na dzień poprzedzający dostawę oraz sposób wyliczenia ceny / uwzględniającej udzielony rabat) za olej napędowy. Faktura bez  w/w informacji zostanie zwrócona Wykonawcy bez zapłaty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5.Dostawy oleju napędowego będą się  odbywały w porze dziennej, w dni robocze i w godzinach pracy Urzędu Gminy Baranów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Rozpoczęcie dostaw od dnia 01.01.2018 r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2.Termin każdej dostawy odbędzie się w ciągu 2 dni od daty zgłoszenia przez Zamawiającego  zapotrzebowania na nr faksu ............................................... lub adres e-mail: ………………………………………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Zamawiający zastrzega sobie prawo do kontroli dostarczanych paliw pod względem spełniania wymagań zawartych w SIWZ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Paliwo od dostawcy przyjmowane będzie w temperaturze rzeczywistej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5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Rozliczenie należności za dostarczony olej odbywać się będzie w terminie 14 dni na podstawie przedłożonych faktur z załączonym protokołem dostawy , o których mowa w § 3  ust. 2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W przypadku przedłożenia faktury bez protokołu  Zamawiający odeśle ją bez zapłat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</w:rPr>
        <w:t>3.Rozliczenie należności będzie się odbywać każdorazowo.</w:t>
      </w:r>
    </w:p>
    <w:p>
      <w:pPr>
        <w:pStyle w:val="TextBodyIndent"/>
        <w:rPr>
          <w:rFonts w:ascii="Cambria" w:hAnsi="Cambria" w:cs="Cambria"/>
          <w:bCs/>
          <w:sz w:val="25"/>
          <w:szCs w:val="25"/>
        </w:rPr>
      </w:pPr>
      <w:r>
        <w:rPr>
          <w:rFonts w:cs="Cambria" w:ascii="Cambria" w:hAnsi="Cambria"/>
          <w:bCs/>
          <w:sz w:val="25"/>
          <w:szCs w:val="25"/>
        </w:rPr>
      </w:r>
    </w:p>
    <w:p>
      <w:pPr>
        <w:pStyle w:val="TextBodyIndent"/>
        <w:ind w:left="360" w:hanging="0"/>
        <w:jc w:val="center"/>
        <w:rPr/>
      </w:pPr>
      <w:r>
        <w:rPr>
          <w:rFonts w:cs="Cambria" w:ascii="Cambria" w:hAnsi="Cambria"/>
          <w:b/>
          <w:bCs/>
        </w:rPr>
        <w:t>§ 6.</w:t>
      </w:r>
    </w:p>
    <w:p>
      <w:pPr>
        <w:pStyle w:val="TextBodyIndent"/>
        <w:ind w:left="360" w:hanging="0"/>
        <w:rPr/>
      </w:pPr>
      <w:r>
        <w:rPr>
          <w:rFonts w:cs="Cambria" w:ascii="Cambria" w:hAnsi="Cambria"/>
          <w:bCs/>
        </w:rPr>
        <w:t>Odbiór dostaw będzie odbywał się na bieżąco przez osobę wskazaną  przez Zamawiającego .</w:t>
      </w:r>
    </w:p>
    <w:p>
      <w:pPr>
        <w:pStyle w:val="TextBodyIndent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6.</w:t>
      </w:r>
    </w:p>
    <w:p>
      <w:pPr>
        <w:pStyle w:val="TextBodyIndent"/>
        <w:rPr/>
      </w:pPr>
      <w:r>
        <w:rPr>
          <w:rFonts w:cs="Cambria" w:ascii="Cambria" w:hAnsi="Cambria"/>
        </w:rPr>
        <w:t>1.Wykonawca oświadcza, iż powierzy Podwykonawcom następujący zakres dostaw:</w:t>
      </w:r>
    </w:p>
    <w:p>
      <w:pPr>
        <w:pStyle w:val="TextBodyIndent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Cambria" w:ascii="Cambria" w:hAnsi="Cambria"/>
        </w:rPr>
        <w:t>2.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xtBodyIndent"/>
        <w:rPr/>
      </w:pPr>
      <w:r>
        <w:rPr>
          <w:rFonts w:cs="Cambria" w:ascii="Cambria" w:hAnsi="Cambria"/>
        </w:rPr>
        <w:t>3.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dostawy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xtBodyIndent"/>
        <w:rPr/>
      </w:pPr>
      <w:r>
        <w:rPr>
          <w:rFonts w:cs="Cambria" w:ascii="Cambria" w:hAnsi="Cambria"/>
        </w:rPr>
        <w:t>4.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TextBodyIndent"/>
        <w:rPr/>
      </w:pPr>
      <w:r>
        <w:rPr>
          <w:rFonts w:cs="Cambria" w:ascii="Cambria" w:hAnsi="Cambria"/>
        </w:rPr>
        <w:t>5.W przypadku wyrażenia zgody przez Zamawiającego przed upływem terminu, o którym mowa w ust. 4, zgoda będzie wyrażona w formie pisemnej.</w:t>
      </w:r>
    </w:p>
    <w:p>
      <w:pPr>
        <w:pStyle w:val="TextBodyIndent"/>
        <w:rPr/>
      </w:pPr>
      <w:r>
        <w:rPr>
          <w:rFonts w:cs="Cambria" w:ascii="Cambria" w:hAnsi="Cambria"/>
        </w:rPr>
        <w:t>6.W przypadku stwierdzenia, że część lub całość dostaw realizowana jest przez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Podwykonawcę, o czym Zamawiający nie został poinformowany i na co nie wyraził zgody, Zamawiającemu przysługuje prawo do natychmiastowego wstrzymania wykonywania dostaw.</w:t>
      </w:r>
    </w:p>
    <w:p>
      <w:pPr>
        <w:pStyle w:val="TextBodyIndent"/>
        <w:rPr/>
      </w:pPr>
      <w:r>
        <w:rPr>
          <w:rFonts w:cs="Cambria" w:ascii="Cambria" w:hAnsi="Cambria"/>
        </w:rPr>
        <w:t>7.W przypadku zaistnienia okoliczności, o których mowa w ust. 2, Zamawiający naliczy wykonawcy karę umowną w wysokości określonej w § 7 ust. 1.</w:t>
      </w:r>
    </w:p>
    <w:p>
      <w:pPr>
        <w:pStyle w:val="TextBodyIndent"/>
        <w:rPr/>
      </w:pPr>
      <w:r>
        <w:rPr>
          <w:rFonts w:cs="Cambria" w:ascii="Cambria" w:hAnsi="Cambria"/>
        </w:rPr>
        <w:t>8.Do obowiązków Wykonawcy należy koordynacja dostaw realizowanych przez Podwykonawców.</w:t>
      </w:r>
    </w:p>
    <w:p>
      <w:pPr>
        <w:pStyle w:val="TextBodyIndent"/>
        <w:rPr/>
      </w:pPr>
      <w:r>
        <w:rPr>
          <w:rFonts w:cs="Cambria" w:ascii="Cambria" w:hAnsi="Cambria"/>
        </w:rPr>
        <w:t>9.Wykonawca ponosi odpowiedzialność za dostawy, które wykonuje przy pomocy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Podwykonawców.</w:t>
      </w:r>
    </w:p>
    <w:p>
      <w:pPr>
        <w:pStyle w:val="TextBodyIndent"/>
        <w:rPr/>
      </w:pPr>
      <w:r>
        <w:rPr>
          <w:rFonts w:cs="Cambria" w:ascii="Cambria" w:hAnsi="Cambria"/>
        </w:rPr>
        <w:t>10.Wykonawca ponosi odpowiedzialność na zasadach ogólnych za jakość i terminowość dostaw, które realizuje przy pomocy Podwykonawców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7</w:t>
      </w:r>
    </w:p>
    <w:p>
      <w:pPr>
        <w:pStyle w:val="Normal"/>
        <w:spacing w:lineRule="auto" w:line="276"/>
        <w:ind w:left="-1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rPr/>
      </w:pPr>
      <w:r>
        <w:rPr>
          <w:rFonts w:cs="Cambria" w:ascii="Cambria" w:hAnsi="Cambria"/>
        </w:rPr>
        <w:t>Zamawiający płaci kary umowne w przypadku odstąpienia od umowy z winy Zamawiającego, a z przyczyn niezależnych od Wykonawcy, w wysokości 10 % wynagrodzenia umownego, które przysługiwałoby Wykonawcy za dostawę 40 tys. Litrów oleju napędowego z zastrzeżeniem §  10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8</w:t>
      </w:r>
    </w:p>
    <w:p>
      <w:pPr>
        <w:pStyle w:val="Normal"/>
        <w:spacing w:lineRule="auto" w:line="276"/>
        <w:ind w:left="-1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ykonawca płaci kary umowne w przypadku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1.Za odstąpienie od umowy z winy Wykonawcy w wysokości 10 % wynagrodzenia umownego,</w:t>
      </w:r>
      <w:r>
        <w:rPr/>
        <w:t xml:space="preserve"> </w:t>
      </w:r>
      <w:r>
        <w:rPr>
          <w:rFonts w:cs="Cambria" w:ascii="Cambria" w:hAnsi="Cambria"/>
        </w:rPr>
        <w:t>które przysługiwałoby Wykonawcy za dostawę 40 tys. litrów oleju napędow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2.Za przekroczenie terminu dostaw w wysokości 0,1% wynagrodzenia umownego,</w:t>
      </w:r>
      <w:r>
        <w:rPr/>
        <w:t xml:space="preserve"> </w:t>
      </w:r>
      <w:r>
        <w:rPr>
          <w:rFonts w:cs="Cambria" w:ascii="Cambria" w:hAnsi="Cambria"/>
        </w:rPr>
        <w:t>które przysługiwałoby Wykonawcy za dostawę 40 tys. litrów oleju napędowego za każdy dzień zwłoki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3.Wykonawca wyraża zgodę na potrącanie kar umownych z należnego mu wynagrodzenia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9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0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.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2. Zamawiający zastrzega sobie prawo dochodzenia odszkodowania uzupełniającego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1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1.Zakazuje się wprowadzania zmian umowy, które byłyby niekorzystne dla Zamawiającego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.Strony przewidują następujące rodzaje i warunki zmiany treści umow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)zmniejszenie zakresu przedmiotu zamówienia, gdy jego wykonanie w pierwotnym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akresie nie leży w interesie Zamawiającego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miana terminu realizacji przedmiotu zamówienia, w przypadku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)zaistnienia niesprzyjających warunków atmosferycznych, uniemożliwiających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wykonywanie dostaw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3) wydłużenia terminów dostaw oleju napędowego z przyczyn niezależnych od Wykonawcy polegających na konieczności wykonania dodatkowych badań i eksperty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4) zmiany stawki i kwoty podatku VAT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5) likwidacji lub przekształcenia podmiotu wskazanego w § 3 i przejęcia jego zadań przez inny podmiot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3.Zmiany umowy przewidziane w ust. 2 dopuszczalne są na następujących warunkach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) zmniejszenie zakresu przedmiotu umowy w granicach uzasadnionego interesu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amawiającego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) zmiana terminu realizacji zamówienia: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a) – o okres działania siły wyższej oraz potrzebny do usunięcia skutków tego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działania,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</w:rPr>
        <w:t>b) – o okres umożliwiający osiągnięcie uzasadnionego interesu Zamawiającego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c) – o czas trwania niesprzyjających warunków atmosferycznych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d) - o okres niezbędny do wykonania dodatkowych badań i ekspertyz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2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szelkie zmiany treści umowy wymagają dla zachowania swej ważności formy pisemnej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3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W sprawach nie uregulowanych w treści niniejszej umowy mają zastosowanie przepisy Ustawy o Zamówieniach Publicznych oraz Kodeksu Cywiln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4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5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Niniejsza umowa została sporządzona w 3 egzemplarzach, jedna dla Wykonawcy i dwie dla  Zamawiając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Cambria" w:cs="Cambria" w:ascii="Cambria" w:hAnsi="Cambria"/>
          <w:b/>
          <w:sz w:val="25"/>
          <w:szCs w:val="25"/>
        </w:rPr>
        <w:t xml:space="preserve">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WYKONAWC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KONTRASYGNUJĘ UMOWĘ:</w:t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………………………………………</w:t>
      </w:r>
      <w:r>
        <w:rPr>
          <w:rFonts w:cs="Cambria" w:ascii="Cambria" w:hAnsi="Cambria"/>
          <w:sz w:val="25"/>
          <w:szCs w:val="25"/>
        </w:rPr>
        <w:t>..</w:t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2"/>
          <w:szCs w:val="25"/>
        </w:rPr>
      </w:pPr>
      <w:r>
        <w:rPr>
          <w:rFonts w:cs="Cambria" w:ascii="Cambria" w:hAnsi="Cambria"/>
          <w:sz w:val="22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  <w:t>PROJEKT UMOWY O WYKONANIE ZAMÓWIENIA PUBLICZNEGO – POSTĘPOWANIE O UDZIELENIE ZAMÓWIENIA PUBLICZNEGO NR  …………………….</w:t>
    </w:r>
  </w:p>
  <w:p>
    <w:pPr>
      <w:pStyle w:val="Footer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Cambria" w:hAnsi="Cambria" w:eastAsia="Arial Unicode MS" w:cs="Times New Roman"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25:00Z</dcterms:created>
  <dc:creator>Gmina Baranów</dc:creator>
  <dc:description/>
  <cp:keywords/>
  <dc:language>en-US</dc:language>
  <cp:lastModifiedBy>Robert Litwinek</cp:lastModifiedBy>
  <cp:lastPrinted>2013-08-26T07:05:00Z</cp:lastPrinted>
  <dcterms:modified xsi:type="dcterms:W3CDTF">2017-10-20T08:36:00Z</dcterms:modified>
  <cp:revision>15</cp:revision>
  <dc:subject>Dostawa szacunkowej ilości 35 tyś. litrów oleju napędowego dla gminy Baranów w 2018 roku</dc:subject>
  <dc:title>Załącznik nr 5 do SIWZ</dc:title>
</cp:coreProperties>
</file>