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Odbieranie i zagospodarowanie w  latach 2018 - 2019 odpadów komunalnych z terenu Gminy Baranów od właścicieli nieruchomości zamieszkałych i niezamieszkałych - III postępowanie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Odbieranie i zagospodarowanie w  latach 2018 - 2019 odpadów komunalnych z terenu Gminy Baranów od właścicieli nieruchomości zamieszkałych i niezamieszkałych - III postępowanie; Nr BZP: 614578-N-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Gmina Baranów</dc:creator>
  <dc:description/>
  <cp:keywords/>
  <dc:language>en-US</dc:language>
  <cp:lastModifiedBy>Robert Litwinek</cp:lastModifiedBy>
  <cp:lastPrinted>2016-07-26T12:32:00Z</cp:lastPrinted>
  <dcterms:modified xsi:type="dcterms:W3CDTF">2017-11-10T11:49:00Z</dcterms:modified>
  <cp:revision>10</cp:revision>
  <dc:subject>Odbieranie i zagospodarowanie w latach 2018-2019 odpadów komunalnych odbieranych z terenu Gminy Baranów od właścicieli nieruchomości zamieszkałych i niezamieszkałych - III postępowanie</dc:subject>
  <dc:title>Załącznik nr 2 do SIWZ</dc:title>
</cp:coreProperties>
</file>