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3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„Modernizacja drogi dojazdowej do gruntów rolnych we wsi Gródek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Załącznik nr 3 do SIWZ – Modernizacja drogi dojazdowej do gruntów rolnych we wsi Gródek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34:00Z</dcterms:created>
  <dc:creator>Gmina Baranów</dc:creator>
  <dc:description/>
  <cp:keywords/>
  <dc:language>en-US</dc:language>
  <cp:lastModifiedBy>Robert Litwinek</cp:lastModifiedBy>
  <cp:lastPrinted>2018-01-11T09:04:00Z</cp:lastPrinted>
  <dcterms:modified xsi:type="dcterms:W3CDTF">2018-05-20T10:53:00Z</dcterms:modified>
  <cp:revision>6</cp:revision>
  <dc:subject>Modernizacja drogi dojazdowej do gruntów rolnych we wsi Gródek</dc:subject>
  <dc:title>Załącznik Nr 3 do SIWZ</dc:title>
</cp:coreProperties>
</file>