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04" w:hanging="0"/>
        <w:jc w:val="right"/>
        <w:rPr>
          <w:rFonts w:eastAsia="Arial"/>
          <w:i/>
          <w:i/>
          <w:color w:val="000000"/>
          <w:sz w:val="24"/>
          <w:szCs w:val="24"/>
          <w:lang w:eastAsia="pl-PL"/>
        </w:rPr>
      </w:pPr>
      <w:r>
        <w:rPr>
          <w:rFonts w:eastAsia="Calibri"/>
          <w:i/>
          <w:color w:val="000000"/>
          <w:sz w:val="24"/>
          <w:szCs w:val="24"/>
          <w:lang w:eastAsia="pl-PL"/>
        </w:rPr>
        <w:t>Załącznik nr 9 do SIWZ</w:t>
      </w:r>
    </w:p>
    <w:p>
      <w:pPr>
        <w:pStyle w:val="Normal"/>
        <w:suppressAutoHyphens w:val="false"/>
        <w:spacing w:before="0" w:after="276"/>
        <w:ind w:left="355" w:hanging="0"/>
        <w:jc w:val="center"/>
        <w:rPr>
          <w:rFonts w:eastAsia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276"/>
        <w:ind w:left="355" w:hanging="0"/>
        <w:jc w:val="center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b/>
          <w:color w:val="000000"/>
          <w:sz w:val="24"/>
          <w:szCs w:val="24"/>
          <w:lang w:eastAsia="pl-PL"/>
        </w:rPr>
        <w:t xml:space="preserve">OPIS PRZEDMIOTU ZAMÓWIENIA  </w:t>
      </w:r>
    </w:p>
    <w:p>
      <w:pPr>
        <w:pStyle w:val="Normal"/>
        <w:suppressAutoHyphens w:val="false"/>
        <w:spacing w:before="0" w:after="98"/>
        <w:ind w:left="360" w:hanging="0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ind w:left="355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W celu zwiększenia konkurencyjności Zamawiający dopuszcza zastosowanie urządzeń i materiałów</w:t>
      </w:r>
      <w:r>
        <w:rPr>
          <w:rFonts w:eastAsia="Arial"/>
          <w:b/>
          <w:color w:val="000000"/>
          <w:sz w:val="24"/>
          <w:szCs w:val="24"/>
          <w:u w:val="single"/>
          <w:lang w:eastAsia="pl-PL"/>
        </w:rPr>
        <w:t xml:space="preserve"> o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 xml:space="preserve"> parametrach wskazanych w opisie przedmiotu zamówienia. Wymogi dla materiałów i urządzeń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należy rozpatrywać łącznie tj. wymogi opisane w projektach technicznych oraz w opisie przedmiotu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zamówienia.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101"/>
        <w:ind w:left="360" w:hanging="0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3"/>
        <w:ind w:left="355" w:hanging="10"/>
        <w:jc w:val="both"/>
        <w:rPr/>
      </w:pPr>
      <w:r>
        <w:rPr>
          <w:rFonts w:eastAsia="Arial"/>
          <w:color w:val="000000"/>
          <w:sz w:val="24"/>
          <w:szCs w:val="24"/>
          <w:lang w:eastAsia="pl-PL"/>
        </w:rPr>
        <w:t xml:space="preserve">Opis przedmiotu zamówienia stanowi uszczegółowienie zakresu prac oraz wymogów                     w zakresie parametrów technicznych materiałów i urządzeń zawartych w projektach zbiorczych. Dokumentacja przetargowa stanowi komplet materiałów niezbędnych do prawidłowego wykonania wyceny prac oraz późniejszej realizacji całości zadania. Wszystkie wymogi zawarte zarówno w Projektach Zbiorczych, Opisie Przedmiotu Zamówienia oraz pozostałych dokumentach przetargowych należy rozpatrywać łącznie.  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  <w:t>Zamawiający dopuszcza zastosowanie materiałów i urządzeń równoważnych – tj. o parametrach technicznych i jakościowych nie gorszych niż określone w SIWZ.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98"/>
        <w:ind w:left="355" w:hanging="10"/>
        <w:jc w:val="both"/>
        <w:rPr/>
      </w:pPr>
      <w:r>
        <w:rPr>
          <w:rFonts w:eastAsia="Arial"/>
          <w:color w:val="000000"/>
          <w:sz w:val="24"/>
          <w:szCs w:val="24"/>
          <w:lang w:eastAsia="pl-PL"/>
        </w:rPr>
        <w:t xml:space="preserve">Przedmiotem zamówienia jest wykonanie instalacji solarnych na terenie Gminy Baranów. Projekt przewiduje dostawę i montaż 148 kompletnych instalacji solarnych na budynkach mieszkalnych na terenie Gminy Baranów. 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40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Paramet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Parametry równoważn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Sprawność  optyczna  kolektora  słonecznego  ŋ0odnosząca  się  do  powierzchni  apertur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nie  mniejsza  niż  78%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nie  mniejsza  niż  82,70%  potwierdzona Solar Keymark lub równoważnym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Powierzchnia  apertury  jednego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mniejsza  niż.  2,26 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mniejsza  niż.  2,26  m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Powierzchnia  brutto  jednego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2,59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2,59 m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Waga  jednego  kolekto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54 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54  k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Rodzaj  powłoki  absorb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 xml:space="preserve">aluminium z powłoką wosokoselektywną tzn. współczynnik  absorpcji  95% </w:t>
            </w:r>
          </w:p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±2%, współczynnik emisji 5% ±2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 xml:space="preserve">aluminium z powłoką wosokoselektywną tzn. współczynnik  absorpcji  95% </w:t>
            </w:r>
          </w:p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±2%, współczynnik emisji 5% ±2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inimalna  grubość  szyb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,2 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,2  m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ateriał  płyty  absorbe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u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ateriał  rur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ed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edź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Współczynnik  strat  liniowych  ciepła  a1w  odniesieniu  do  powierzchni  apertur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większy  niż  3,86[W/m2/K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nie  większy  niż  3,86[W/m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K]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Współczynnik  strat  nieliniowych  ciepła  a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większy  niż  0,0124  [W/m2/K2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nie  większy  niż  0,0190  [W/m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K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imalna  grubość  wełny  mineralnej  w  kolektor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50,00 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0,00  m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oc  kolektora przy  natężeniu  promieniowania  1000  W/m2 i  różnicy(Tm-Ta)  =  30K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.  1500  W/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.  1500  W/m2 (wg normy PN EN 12975-2:2007 lub równoważnej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Układ hydrauliczny kolekto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eandrowy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Typ materiał obu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owa rama</w:t>
            </w:r>
          </w:p>
        </w:tc>
      </w:tr>
      <w:tr>
        <w:trPr>
          <w:trHeight w:val="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Temperatura stagn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Max 209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o</w:t>
            </w:r>
            <w:r>
              <w:rPr>
                <w:rFonts w:eastAsia="Cambria"/>
                <w:sz w:val="22"/>
                <w:szCs w:val="2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/>
      <w:i w:val="false"/>
      <w:sz w:val="24"/>
      <w:szCs w:val="24"/>
    </w:rPr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4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6-29T06:24:00Z</dcterms:modified>
  <cp:revision>2</cp:revision>
  <dc:subject>OZE w Gminie Baranów</dc:subject>
  <dc:title>Załącznik Nr 9 do SIWZ</dc:title>
</cp:coreProperties>
</file>