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 oleju  opałowego lekkiego  dla  jednostek  organizacyjnych  Gminy  Baranów w sezonie grzewczym 2018/2019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z 2017 r. poz. 229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614012-N-2018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 oleju  opałowego lekkiego  dla  jednostek  organizacyjnych  Gminy  Baranów w sezonie grzewczym 2018/2019.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28:00Z</dcterms:created>
  <dc:creator>Gmina Baranów</dc:creator>
  <dc:description/>
  <cp:keywords/>
  <dc:language>en-US</dc:language>
  <cp:lastModifiedBy>Bartłomiej Litwinek</cp:lastModifiedBy>
  <dcterms:modified xsi:type="dcterms:W3CDTF">2018-09-07T04:22:00Z</dcterms:modified>
  <cp:revision>10</cp:revision>
  <dc:subject>Dostawa oleju opałowego lekkiego dla jednostek organizacyjnych Gminy Baranów w sezonie grzewczym 2018/2019</dc:subject>
  <dc:title>Załącznik Nr 4 do SIWZ</dc:title>
</cp:coreProperties>
</file>