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271.1.2019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897"/>
        <w:gridCol w:w="1203"/>
        <w:gridCol w:w="913"/>
        <w:gridCol w:w="1069"/>
        <w:gridCol w:w="771"/>
        <w:gridCol w:w="715"/>
        <w:gridCol w:w="976"/>
        <w:gridCol w:w="947"/>
        <w:gridCol w:w="869"/>
        <w:gridCol w:w="764"/>
        <w:gridCol w:w="723"/>
        <w:gridCol w:w="984"/>
        <w:gridCol w:w="923"/>
        <w:gridCol w:w="1116"/>
        <w:gridCol w:w="1278"/>
        <w:gridCol w:w="649"/>
        <w:gridCol w:w="1477"/>
      </w:tblGrid>
      <w:tr>
        <w:trPr>
          <w:trHeight w:val="1116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re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o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 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w okres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01.02.2019 r. – 31.12.2019 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Wh]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W/m-c]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iesięcy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energ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ą* (netto)</w:t>
            </w:r>
          </w:p>
        </w:tc>
        <w:tc>
          <w:tcPr>
            <w:tcW w:w="5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usługi dystrybucyjne* (netto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ferty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%]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ofert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ol 16 x kol 17]</w:t>
            </w:r>
          </w:p>
        </w:tc>
      </w:tr>
      <w:tr>
        <w:trPr>
          <w:trHeight w:val="832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handl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akości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mien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rzejści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/]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]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abonament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626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71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79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178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30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aszczytow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749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24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12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23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92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9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919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1378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432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8646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3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dpołudniowy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790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52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,78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,5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południow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53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16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dziny dob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790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 – ukła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– fazowy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poniż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kWh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8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09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4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0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51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azem: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6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897"/>
        <w:gridCol w:w="1203"/>
        <w:gridCol w:w="913"/>
        <w:gridCol w:w="1069"/>
        <w:gridCol w:w="771"/>
        <w:gridCol w:w="715"/>
        <w:gridCol w:w="976"/>
        <w:gridCol w:w="947"/>
        <w:gridCol w:w="869"/>
        <w:gridCol w:w="764"/>
        <w:gridCol w:w="723"/>
        <w:gridCol w:w="984"/>
        <w:gridCol w:w="923"/>
        <w:gridCol w:w="1116"/>
        <w:gridCol w:w="1278"/>
        <w:gridCol w:w="649"/>
        <w:gridCol w:w="1477"/>
      </w:tblGrid>
      <w:tr>
        <w:trPr>
          <w:trHeight w:val="1116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p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 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aryfa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re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Liczb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ob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zacun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 zuży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w okres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01.01.2020 r. – 31.12.2020 r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kWh]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o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umo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W/m-c]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miesięcy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energ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ą* (netto)</w:t>
            </w:r>
          </w:p>
        </w:tc>
        <w:tc>
          <w:tcPr>
            <w:tcW w:w="5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 za usługi dystrybucyjne* (netto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ferty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%]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Łączna 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ofert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kol 16 x kol 17]</w:t>
            </w:r>
          </w:p>
        </w:tc>
      </w:tr>
      <w:tr>
        <w:trPr>
          <w:trHeight w:val="832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nergi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handl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jakości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zmien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Z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h]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przejści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/]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kładn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ieci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kW/m-c]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opła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abonamentow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[zł/m-c/PPE]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397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1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776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713</w:t>
            </w:r>
          </w:p>
        </w:tc>
        <w:tc>
          <w:tcPr>
            <w:tcW w:w="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79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a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ow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376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30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aszczytow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544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249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b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6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23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82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93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275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2410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12w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zienna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835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8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54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93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,8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ocna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1250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64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.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23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zedpołudniowy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5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1527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,65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,78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,50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zczyt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południow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94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160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został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odziny doby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225</w:t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515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11 – ukła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– fazowy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poniż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0 kWh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ałodobowa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12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2096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0000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0,45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0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,40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51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Razem: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pis tabel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, kolumna 13 </w:t>
      </w:r>
      <w:r>
        <w:rPr>
          <w:rFonts w:cs="Calibri" w:ascii="Calibri" w:hAnsi="Calibri"/>
          <w:bCs/>
          <w:sz w:val="20"/>
          <w:szCs w:val="20"/>
        </w:rPr>
        <w:t xml:space="preserve">– wartość stawki przejś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odbiorców zużywających rocznie poniżej 500 kWh energii elektrycznej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. 7, kolumna 14 </w:t>
      </w:r>
      <w:r>
        <w:rPr>
          <w:rFonts w:cs="Calibri" w:ascii="Calibri" w:hAnsi="Calibri"/>
          <w:bCs/>
          <w:sz w:val="20"/>
          <w:szCs w:val="20"/>
        </w:rPr>
        <w:t xml:space="preserve">– wartość składnika stałego stawki sieciowej należy przyjąć dla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układu 1-fazowego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1, 2, 3, 4, 7, kolumna 15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dwumiesięcznym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oz. 5, 6, kolumna 15 – </w:t>
      </w:r>
      <w:r>
        <w:rPr>
          <w:rFonts w:cs="Calibri" w:ascii="Calibri" w:hAnsi="Calibri"/>
          <w:bCs/>
          <w:sz w:val="20"/>
          <w:szCs w:val="20"/>
        </w:rPr>
        <w:t xml:space="preserve">stawkę opłaty abonamentowej należy przyjąć w 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rozliczeniu jednomiesięcznym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kolumna 16 – </w:t>
      </w:r>
      <w:r>
        <w:rPr>
          <w:rFonts w:cs="Calibri" w:ascii="Calibri" w:hAnsi="Calibri"/>
          <w:bCs/>
          <w:sz w:val="20"/>
          <w:szCs w:val="20"/>
        </w:rPr>
        <w:t>wartość w kolumnie 16 należy wyliczyć wg następującego wzoru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1, 7 = (kol. 5 x kol. 8) + (kol. 4 x kol. 7 x kol. 9) + (kol. 5 x kol. 10) + (kol. 5 x kol. 11) + (kol. 5 x kol. 12) + (kol. 6 x kol. 7 x kol. 13) + (kol. 6 x kol. 7 x kol. 14) +                         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2, 3, 4, 5 = (kol. 5 szczytowa/dzienna x kol. 8 szczytowa/dzienna) + (kol. 5 pozaszczytowa/nocna x kol. 8 pozaszczytowa/nocna) + (kol. 4 x kol. 7 x kol. 9) +                                      (kol. 5 szczytowa/dzienna x kol. 10 szczytowa/dzienna) + (kol. 5 pozaszczytowa/nocna x kol. 10 pozaszczytowa/nocna) + (kol. 5 szczytowa/dzienna x kol. 11 szczytowa/dzienna) +                         (kol. 5 pozaszczytowa/nocna x kol. 11 pozaszczytowa/nocna) + (kol. 5 szczytowa/dzienna x kol. 12 szczytowa/dzienna) + (kol. 5 pozaszczytowa/nocna x kol. 12 pozaszczytowa/nocna) + (kol. 6 x kol. 7 x kol. 13) + (kol. 6 x kol. 7 x kol. 14) +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lumna 16 poz. 6 = (kol. 5 szczyt przedpołudniowy x kol. 8 szczyt przedpołudniowy) + (kol. 5 szczyt popołudniowy x kol. 8 szczyt popołudniowy) +                                                                               (kol. 5 pozostałe godziny doby x kol. 8 pozostałe godziny doby) + (kol. 4 x kol. 7 x kol. 9) + (kol. 5 szczyt przedpołudniowy x kol. 10 szczyt przedpołudniowy) +                                               (kol. 5 szczyt popołudniowy x kol. 10 szczyt popołudniowy) + (kol. 5 pozostałe godziny doby x kol. 10 pozostałe godziny doby) +                                                                                                                          (kol. 5 szczyt przedpołudniowy x kol. 11 szczyt przedpołudniowy) + (kol. 5 szczyt popołudniowy x kol. 11 szczyt popołudniowy) +                                                                                                                        (kol. 5 pozostałe godziny doby x kol. 11 pozostałe godziny doby) + (kol. 5 szczyt przedpołudniowy x kol. 12 szczyt przedpołudniowy) +                                                                                                                  (kol. 5 szczyt popołudniowy x kol. 12 szczyt popołudniowy) + (kol. 5 pozostałe godziny doby x kol. 12 pozostałe godziny doby) + (kol. 6 x kol. 7 x kol. 13) + (kol. 6 x kol. 7 x kol. 14) +                         (kol. 4 x kol. 7 x kol. 1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8, 10, 11, 12 </w:t>
      </w:r>
      <w:r>
        <w:rPr>
          <w:rFonts w:cs="Calibri" w:ascii="Calibri" w:hAnsi="Calibri"/>
          <w:bCs/>
          <w:sz w:val="20"/>
          <w:szCs w:val="20"/>
        </w:rPr>
        <w:t>–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cenę jednostkową netto zł/kWh dla energii elektrycznej należy podać w formacie 0,0000 zł, tj. z dokładnością do czterech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 9, 13, 14, 15  </w:t>
      </w:r>
      <w:r>
        <w:rPr>
          <w:rFonts w:cs="Calibri" w:ascii="Calibri" w:hAnsi="Calibri"/>
          <w:sz w:val="20"/>
          <w:szCs w:val="20"/>
        </w:rPr>
        <w:t>-  wartość  netto  dla  energii  elektrycznej  należy  podać w formacie 0,00 zł, tj. z dokładnością do dwóch miejsc po przecinku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7 </w:t>
      </w:r>
      <w:r>
        <w:rPr>
          <w:rFonts w:cs="Calibri" w:ascii="Calibri" w:hAnsi="Calibri"/>
          <w:sz w:val="20"/>
          <w:szCs w:val="20"/>
        </w:rPr>
        <w:t>– stawka podatku od towarów i usług (VAT) musi być zgodna z obowiązującymi przepisami prawa na dzień składania oferty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kolumna 16 i 18 </w:t>
      </w:r>
      <w:r>
        <w:rPr>
          <w:rFonts w:cs="Calibri" w:ascii="Calibri" w:hAnsi="Calibri"/>
          <w:sz w:val="20"/>
          <w:szCs w:val="20"/>
        </w:rPr>
        <w:t>– cenę należy  podać w formacie 0,00 zł, tj. z dokładnością do dwóch miejsc po przecinku i zaokrąglać do pełnych groszy, przy czym końcówki poniżej 0,5 grosza pomija się, a końcówki 0,5 grosza i wyższe zaokrągla się do 1 grosz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zycja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Razem </w:t>
      </w:r>
      <w:r>
        <w:rPr>
          <w:rFonts w:cs="Calibri" w:ascii="Calibri" w:hAnsi="Calibri"/>
          <w:b/>
          <w:sz w:val="20"/>
          <w:szCs w:val="20"/>
        </w:rPr>
        <w:t>– jest to suma pozycji 1 – 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artość oferty – wartość stanowiącą sumę pozycji </w:t>
      </w:r>
      <w:r>
        <w:rPr>
          <w:rFonts w:cs="Calibri" w:ascii="Calibri" w:hAnsi="Calibri"/>
          <w:b/>
          <w:i/>
          <w:sz w:val="20"/>
          <w:szCs w:val="20"/>
        </w:rPr>
        <w:t>Razem</w:t>
      </w:r>
      <w:r>
        <w:rPr>
          <w:rFonts w:cs="Calibri" w:ascii="Calibri" w:hAnsi="Calibri"/>
          <w:b/>
          <w:sz w:val="20"/>
          <w:szCs w:val="20"/>
        </w:rPr>
        <w:t xml:space="preserve"> z kolumny 18 Tabeli dotyczącej okresu 01.02.2019 r. – 31.12.2019 r. oraz z kolumny 18 Tabeli dotyczącej okresu 01.01.2020 r. – 31.12.2020 r. należy przenieść do Formularza ofertoweg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jc w:val="right"/>
        <w:rPr/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ab/>
        <w:t xml:space="preserve">(pieczęć i podpis(y) osób uprawnionych do reprezentacji </w:t>
      </w:r>
    </w:p>
    <w:p>
      <w:pPr>
        <w:pStyle w:val="TextBody"/>
        <w:spacing w:lineRule="auto" w:line="276" w:before="120" w:after="0"/>
        <w:ind w:left="4248" w:hanging="3540"/>
        <w:jc w:val="right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Wykonawcy lub pełnomocnika)</w:t>
      </w:r>
    </w:p>
    <w:p>
      <w:pPr>
        <w:pStyle w:val="Normal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9:53:00Z</dcterms:created>
  <dc:creator>Gmina Baranów</dc:creator>
  <dc:description/>
  <cp:keywords/>
  <dc:language>en-US</dc:language>
  <cp:lastModifiedBy>Mariusz Sarosiek</cp:lastModifiedBy>
  <dcterms:modified xsi:type="dcterms:W3CDTF">2019-01-11T04:57:00Z</dcterms:modified>
  <cp:revision>18</cp:revision>
  <dc:subject>Kompleksowa dostawa energii elektrycznej obejmująca sprzedaż oraz świadczenie usług dystrybucji energii elektrycznej dla potrzeb Gminy Baranów oraz jednostek organizacyjnych Gminy Baranów</dc:subject>
  <dc:title>Załącznik Nr 3 do SIWZ - Formularz cenowy (modyfikacja z dnia 11.01.2019 r.)</dc:title>
</cp:coreProperties>
</file>