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271.1.2019                                     </w:t>
        <w:tab/>
        <w:t xml:space="preserve">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do SIWZ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CENOWY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6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897"/>
        <w:gridCol w:w="1203"/>
        <w:gridCol w:w="913"/>
        <w:gridCol w:w="1069"/>
        <w:gridCol w:w="771"/>
        <w:gridCol w:w="715"/>
        <w:gridCol w:w="976"/>
        <w:gridCol w:w="947"/>
        <w:gridCol w:w="869"/>
        <w:gridCol w:w="764"/>
        <w:gridCol w:w="723"/>
        <w:gridCol w:w="984"/>
        <w:gridCol w:w="923"/>
        <w:gridCol w:w="1116"/>
        <w:gridCol w:w="1278"/>
        <w:gridCol w:w="649"/>
        <w:gridCol w:w="1477"/>
      </w:tblGrid>
      <w:tr>
        <w:trPr>
          <w:trHeight w:val="1116" w:hRule="atLeast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Lp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re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zuży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Liczb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unk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obor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ilość zuży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w okres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01.02.2019 r. – 31.12.2020 r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kWh]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o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umo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kW/m-c]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iesięcy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 za energ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ą* (netto)</w:t>
            </w:r>
          </w:p>
        </w:tc>
        <w:tc>
          <w:tcPr>
            <w:tcW w:w="5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 za usługi dystrybucyjne* (netto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Łącz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ferty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%]</w:t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Łączna ce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ofert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kol 16 x kol 17]</w:t>
            </w:r>
          </w:p>
        </w:tc>
      </w:tr>
      <w:tr>
        <w:trPr>
          <w:trHeight w:val="832" w:hRule="atLeast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handl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m-c/PPE]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jakości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kład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zmien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ieci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rzejściow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/m-c/]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kład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ł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ieci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/m-c]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abonamentow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m-c/PPE]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397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łodobow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402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713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79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czytow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554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30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zaszczytow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293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24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98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23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74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593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9194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54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3788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64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3267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54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8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9896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64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3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czy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dpołudniowy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015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52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,78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,5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czy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południowy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447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16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został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dziny doby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015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515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11 – układ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– fazowy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poniż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 kWh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łodobowa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1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09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45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01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51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Razem wartość oferty: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tabeli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oz. 7, kolumna 13 </w:t>
      </w:r>
      <w:r>
        <w:rPr>
          <w:rFonts w:cs="Calibri" w:ascii="Calibri" w:hAnsi="Calibri"/>
          <w:bCs/>
          <w:sz w:val="20"/>
          <w:szCs w:val="20"/>
        </w:rPr>
        <w:t xml:space="preserve">– wartość stawki przejściowej należy przyjąć dla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dbiorców zużywających rocznie poniżej 500 kWh energii elektrycznej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oz. 7, kolumna 14 </w:t>
      </w:r>
      <w:r>
        <w:rPr>
          <w:rFonts w:cs="Calibri" w:ascii="Calibri" w:hAnsi="Calibri"/>
          <w:bCs/>
          <w:sz w:val="20"/>
          <w:szCs w:val="20"/>
        </w:rPr>
        <w:t xml:space="preserve">– wartość składnika stałego stawki sieciowej należy przyjąć dla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układu 1-fazowego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oz. 1, 2, 3, 4, 7, kolumna 15 – </w:t>
      </w:r>
      <w:r>
        <w:rPr>
          <w:rFonts w:cs="Calibri" w:ascii="Calibri" w:hAnsi="Calibri"/>
          <w:bCs/>
          <w:sz w:val="20"/>
          <w:szCs w:val="20"/>
        </w:rPr>
        <w:t xml:space="preserve">stawkę opłaty abonamentowej należy przyjąć w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rozliczeniu dwumiesięcznym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oz. 5, 6, kolumna 15 – </w:t>
      </w:r>
      <w:r>
        <w:rPr>
          <w:rFonts w:cs="Calibri" w:ascii="Calibri" w:hAnsi="Calibri"/>
          <w:bCs/>
          <w:sz w:val="20"/>
          <w:szCs w:val="20"/>
        </w:rPr>
        <w:t xml:space="preserve">stawkę opłaty abonamentowej należy przyjąć w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rozliczeniu jednomiesięcznym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kolumna 16 – </w:t>
      </w:r>
      <w:r>
        <w:rPr>
          <w:rFonts w:cs="Calibri" w:ascii="Calibri" w:hAnsi="Calibri"/>
          <w:bCs/>
          <w:sz w:val="20"/>
          <w:szCs w:val="20"/>
        </w:rPr>
        <w:t>wartość w kolumnie 16 należy wyliczyć wg następującego wzoru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lumna 16 poz. 1, 7 = (kol. 5 x kol. 8) + (kol. 4 x kol. 7 x kol. 9) + (kol. 5 x kol. 10) + (kol. 5 x kol. 11) + (kol. 5 x kol. 12) + (kol. 6 x kol. 7 x kol. 13) + (kol. 6 x kol. 7 x kol. 14) +                          (kol. 4 x kol. 7 x kol. 1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lumna 16 poz. 2, 3, 4, 5 = (kol. 5 szczytowa/dzienna x kol. 8 szczytowa/dzienna) + (kol. 5 pozaszczytowa/nocna x kol. 8 pozaszczytowa/nocna) + (kol. 4 x kol. 7 x kol. 9) +                                      (kol. 5 szczytowa/dzienna x kol. 10 szczytowa/dzienna) + (kol. 5 pozaszczytowa/nocna x kol. 10 pozaszczytowa/nocna) + (kol. 5 szczytowa/dzienna x kol. 11 szczytowa/dzienna) +                         (kol. 5 pozaszczytowa/nocna x kol. 11 pozaszczytowa/nocna) + (kol. 5 szczytowa/dzienna x kol. 12 szczytowa/dzienna) + (kol. 5 pozaszczytowa/nocna x kol. 12 pozaszczytowa/nocna) + (kol. 6 x kol. 7 x kol. 13) + (kol. 6 x kol. 7 x kol. 14) + (kol. 4 x kol. 7 x kol. 1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lumna 16 poz. 6 = (kol. 5 szczyt przedpołudniowy x kol. 8 szczyt przedpołudniowy) + (kol. 5 szczyt popołudniowy x kol. 8 szczyt popołudniowy) +                                                                               (kol. 5 pozostałe godziny doby x kol. 8 pozostałe godziny doby) + (kol. 4 x kol. 7 x kol. 9) + (kol. 5 szczyt przedpołudniowy x kol. 10 szczyt przedpołudniowy) +                                               (kol. 5 szczyt popołudniowy x kol. 10 szczyt popołudniowy) + (kol. 5 pozostałe godziny doby x kol. 10 pozostałe godziny doby) +                                                                                                                          (kol. 5 szczyt przedpołudniowy x kol. 11 szczyt przedpołudniowy) + (kol. 5 szczyt popołudniowy x kol. 11 szczyt popołudniowy) +                                                                                                                        (kol. 5 pozostałe godziny doby x kol. 11 pozostałe godziny doby) + (kol. 5 szczyt przedpołudniowy x kol. 12 szczyt przedpołudniowy) +                                                                                                                  (kol. 5 szczyt popołudniowy x kol. 12 szczyt popołudniowy) + (kol. 5 pozostałe godziny doby x kol. 12 pozostałe godziny doby) + (kol. 6 x kol. 7 x kol. 13) + (kol. 6 x kol. 7 x kol. 14) +                         (kol. 4 x kol. 7 x kol. 1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umna 8, 10, 11, 12 </w:t>
      </w:r>
      <w:r>
        <w:rPr>
          <w:rFonts w:cs="Calibri" w:ascii="Calibri" w:hAnsi="Calibri"/>
          <w:bCs/>
          <w:sz w:val="20"/>
          <w:szCs w:val="20"/>
        </w:rPr>
        <w:t>–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enę jednostkową netto zł/kWh dla energii elektrycznej należy podać w formacie 0,0000 zł, tj. z dokładnością do czterech miejsc po przecinku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umna  9, 13, 14, 15  </w:t>
      </w:r>
      <w:r>
        <w:rPr>
          <w:rFonts w:cs="Calibri" w:ascii="Calibri" w:hAnsi="Calibri"/>
          <w:sz w:val="20"/>
          <w:szCs w:val="20"/>
        </w:rPr>
        <w:t>-  wartość  netto  dla  energii  elektrycznej  należy  podać w formacie 0,00 zł, tj. z dokładnością do dwóch miejsc po przecinku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umna 17 </w:t>
      </w:r>
      <w:r>
        <w:rPr>
          <w:rFonts w:cs="Calibri" w:ascii="Calibri" w:hAnsi="Calibri"/>
          <w:sz w:val="20"/>
          <w:szCs w:val="20"/>
        </w:rPr>
        <w:t>– stawka podatku od towarów i usług (VAT) musi być zgodna z obowiązującymi przepisami prawa na dzień składania oferty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umna 16 i 18 </w:t>
      </w:r>
      <w:r>
        <w:rPr>
          <w:rFonts w:cs="Calibri" w:ascii="Calibri" w:hAnsi="Calibri"/>
          <w:sz w:val="20"/>
          <w:szCs w:val="20"/>
        </w:rPr>
        <w:t>– cenę należy  podać w formacie 0,00 zł, tj. z dokładnością do dwóch miejsc po przecinku i zaokrąglać do pełnych groszy, przy czym końcówki poniżej 0,5 grosza pomija się, a końcówki 0,5 grosza i wyższe zaokrągla się do 1 grosz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ozycja </w:t>
      </w:r>
      <w:r>
        <w:rPr>
          <w:rFonts w:cs="Calibri" w:ascii="Calibri" w:hAnsi="Calibri"/>
          <w:b/>
          <w:bCs/>
          <w:i/>
          <w:sz w:val="20"/>
          <w:szCs w:val="20"/>
        </w:rPr>
        <w:t>Razem wartość ofert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– jest to suma pozycji 1 – 6. Wartość stanowiącą sumę pozycji 1 – 6 z kolumny 18 należy przenieść do Formularza ofertow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jc w:val="right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right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ab/>
        <w:t xml:space="preserve">(pieczęć i podpis(y) osób uprawnionych do reprezentacji </w:t>
      </w:r>
    </w:p>
    <w:p>
      <w:pPr>
        <w:pStyle w:val="TextBody"/>
        <w:spacing w:lineRule="auto" w:line="276" w:before="120" w:after="0"/>
        <w:ind w:left="4248" w:hanging="3540"/>
        <w:jc w:val="right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Wykonawcy lub pełnomocnika)</w:t>
      </w:r>
    </w:p>
    <w:p>
      <w:pPr>
        <w:pStyle w:val="Normal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9:53:00Z</dcterms:created>
  <dc:creator>Gmina Baranów</dc:creator>
  <dc:description/>
  <cp:keywords/>
  <dc:language>en-US</dc:language>
  <cp:lastModifiedBy>Łukasz Pasim</cp:lastModifiedBy>
  <dcterms:modified xsi:type="dcterms:W3CDTF">2019-01-03T10:24:00Z</dcterms:modified>
  <cp:revision>14</cp:revision>
  <dc:subject>Kompleksowa dostawa energii elektrycznej obejmująca sprzedaż oraz świadczenie usług dystrybucji energii elektrycznej dla potrzeb Gminy Baranów oraz jednostek organizacyjnych Gminy Baranów</dc:subject>
  <dc:title>Załącznik nr 3 do SIWZ</dc:title>
</cp:coreProperties>
</file>