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255891395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577864885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 (SG.271.11.2019)</dc:subject>
  <dc:title>Załącznik Nr 1 do SIWZ - Oferta</dc:title>
</cp:coreProperties>
</file>