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E w Gminie Baran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em zamówienia jest dostawa i montaż instalacji solarnych i pomp ciepła powietrznych na terenie gminy Baranów. Zamówienie jest realizowane w ramach projektu „OZE w Gminie Baranów” współfinansowanego ze środków UE w ramach Regionalnego Programu Operacyjnego Województwa Lubelskiego na lata 2014-2020 Oś priorytetowa 4 Energia Przyjazna Środowisku Działanie 4.1. Wsparcie wykorzystania O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mawiający zgodnie z art. 36aa ust. 1 ustawy Pzp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opuszcza składanie ofert częściow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z podziałem 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wie czę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jak poniż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0" w:name="_Hlk499709389"/>
            <w:bookmarkEnd w:id="0"/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danie nr 1 – </w:t>
            </w:r>
            <w:bookmarkStart w:id="1" w:name="_Hlk487719516"/>
            <w:r>
              <w:rPr>
                <w:rFonts w:cs="Arial" w:ascii="Arial" w:hAnsi="Arial"/>
                <w:sz w:val="20"/>
                <w:szCs w:val="20"/>
                <w:lang w:eastAsia="pl-PL"/>
              </w:rPr>
              <w:t>dostawa i montaż kolektorów słonecznych,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danie nr 2 – dostawa i montaż pomp ciepła powietrze/woda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  <w:bookmarkStart w:id="2" w:name="_Hlk499709389"/>
            <w:bookmarkStart w:id="3" w:name="_Hlk499709389"/>
            <w:bookmarkEnd w:id="3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highlight w:val="lightGray"/>
          <w:u w:val="single"/>
        </w:rPr>
        <w:footnoteReference w:id="2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kreślić postępowanie o udzielenie zamówienia: (skrócony opis, adres publikacyjny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b/>
          <w:sz w:val="20"/>
          <w:szCs w:val="20"/>
          <w:highlight w:val="lightGray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.</w:t>
        <w:tab/>
        <w:tab/>
        <w:tab/>
        <w:tab/>
        <w:tab/>
        <w:tab/>
        <w:tab/>
        <w:t>…….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Data, miejscowość)  </w:t>
        <w:tab/>
        <w:tab/>
        <w:tab/>
        <w:tab/>
        <w:tab/>
        <w:tab/>
        <w:tab/>
        <w:tab/>
        <w:t>(podpis(-y)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highlight w:val="lightGray"/>
        </w:rPr>
        <w:tab/>
        <w:t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  <w:r>
        <w:rPr>
          <w:rFonts w:cs="Arial" w:ascii="Arial" w:hAnsi="Arial"/>
          <w:b/>
          <w:sz w:val="16"/>
          <w:szCs w:val="16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7:00Z</dcterms:created>
  <dc:creator>Gmina Baranów</dc:creator>
  <dc:description/>
  <dc:language>en-US</dc:language>
  <cp:lastModifiedBy>Wojciech Dziurda</cp:lastModifiedBy>
  <cp:lastPrinted>2016-10-06T09:25:00Z</cp:lastPrinted>
  <dcterms:modified xsi:type="dcterms:W3CDTF">2019-04-08T23:27:00Z</dcterms:modified>
  <cp:revision>2</cp:revision>
  <dc:subject>OZE w Gminie Baranów (SG.271.11.2019)</dc:subject>
  <dc:title>Załącznik Nr 2 do SIWZ - JEDZ</dc:title>
</cp:coreProperties>
</file>