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bookmarkStart w:id="0" w:name="_Hlk9323483"/>
      <w:r>
        <w:rPr>
          <w:rFonts w:cs="Arial" w:ascii="Arial" w:hAnsi="Arial"/>
          <w:b/>
          <w:i/>
          <w:sz w:val="21"/>
          <w:szCs w:val="21"/>
        </w:rPr>
        <w:t>Budowa energooszczędnego oświetlenia drogowego w miejscowości Baranów (ul. Puławska</w:t>
      </w:r>
      <w:bookmarkEnd w:id="0"/>
      <w:r>
        <w:rPr>
          <w:rFonts w:cs="Arial" w:ascii="Arial" w:hAnsi="Arial"/>
          <w:b/>
          <w:i/>
          <w:sz w:val="21"/>
          <w:szCs w:val="21"/>
        </w:rPr>
        <w:t xml:space="preserve">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1"/>
          <w:szCs w:val="21"/>
        </w:rPr>
        <w:t>w dziale VII B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sz w:val="21"/>
          <w:szCs w:val="21"/>
        </w:rPr>
        <w:t>w dziale VII B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i/>
      </w:rPr>
      <w:t>Załącznik nr 3 do SIWZ – Budowa energooszczędnego oświetlenia drogowego w miejscowości Baranów (ul. Puławsk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524790191"/>
    <w:r>
      <w:rPr/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3:00Z</dcterms:created>
  <dc:creator>Gmina Baranów</dc:creator>
  <dc:description/>
  <cp:keywords/>
  <dc:language>en-US</dc:language>
  <cp:lastModifiedBy>Agnieszka Piłat</cp:lastModifiedBy>
  <cp:lastPrinted>2017-01-25T08:26:00Z</cp:lastPrinted>
  <dcterms:modified xsi:type="dcterms:W3CDTF">2019-05-31T08:04:00Z</dcterms:modified>
  <cp:revision>8</cp:revision>
  <dc:subject>Budowa energooszczędnego oświetlenia drogowego w miejscowości Baranów (ul. Puławska)</dc:subject>
  <dc:title>Załącznik Nr 3 do SIWZ - Oświadczenie dot. spełniania warunków udziału w postępowaniu</dc:title>
</cp:coreProperties>
</file>