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zapytania ofertowego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pacing w:val="-2"/>
          <w:kern w:val="2"/>
          <w:position w:val="-1"/>
          <w:sz w:val="24"/>
          <w:szCs w:val="24"/>
        </w:rPr>
        <w:t>SG.271a.18.2022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89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FR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(nazwa lub pieczęć wykonawcy)</w:t>
      </w:r>
    </w:p>
    <w:p>
      <w:pPr>
        <w:pStyle w:val="Normal"/>
        <w:spacing w:before="26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/>
      </w:pPr>
      <w:r>
        <w:rPr>
          <w:sz w:val="22"/>
          <w:szCs w:val="22"/>
        </w:rPr>
        <w:t>Nazwa Wykonawcy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Tel./fax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E-mail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Oferta dla </w:t>
      </w:r>
      <w:r>
        <w:rPr>
          <w:b/>
          <w:bCs/>
          <w:color w:val="000000"/>
          <w:sz w:val="28"/>
          <w:szCs w:val="28"/>
          <w:shd w:fill="FFFFFF" w:val="clear"/>
        </w:rPr>
        <w:t>Gminy Baranów, ul. Rynek 14, 24-105 Baranów, NIP: 716-27-26-989, REGON: 4310198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sz w:val="22"/>
          <w:szCs w:val="22"/>
        </w:rPr>
        <w:t xml:space="preserve">W odpowiedzi na zapytanie ofertowe znak: Znak sprawy: </w:t>
      </w:r>
      <w:r>
        <w:rPr>
          <w:rFonts w:eastAsia="Calibri"/>
          <w:b/>
          <w:bCs/>
          <w:color w:val="000000"/>
          <w:spacing w:val="-2"/>
          <w:kern w:val="2"/>
          <w:position w:val="-1"/>
          <w:sz w:val="24"/>
          <w:szCs w:val="24"/>
        </w:rPr>
        <w:t>SG.271a.18.2022</w:t>
      </w:r>
      <w:r>
        <w:rPr>
          <w:sz w:val="22"/>
          <w:szCs w:val="22"/>
        </w:rPr>
        <w:t xml:space="preserve"> składam/y niniejszą ofertę i oferuję/emy wykonanie zamówienia publicznego na</w:t>
      </w:r>
      <w:r>
        <w:rPr>
          <w:b/>
          <w:bCs/>
          <w:color w:val="000000"/>
          <w:sz w:val="24"/>
          <w:szCs w:val="24"/>
        </w:rPr>
        <w:t xml:space="preserve"> zakup mebli do Klubu Seniora ramach projektu ”Seniorzy w Gminie Baranów”</w:t>
      </w:r>
      <w:r>
        <w:rPr>
          <w:sz w:val="22"/>
          <w:szCs w:val="22"/>
        </w:rPr>
        <w:t xml:space="preserve"> współfinansowanego ze środków </w:t>
      </w:r>
      <w:r>
        <w:rPr>
          <w:bCs/>
          <w:color w:val="000000"/>
          <w:sz w:val="24"/>
          <w:szCs w:val="24"/>
        </w:rPr>
        <w:t xml:space="preserve">Unii Europejskiej ze środków Europejskiego Funduszu Społecznego, realizowanego w ramach Regionalnego Programu Operacyjnego Województwa Lubelskiego na lata 2014-2020, Oś priorytetowa 11 Włączenie społeczne, Działanie </w:t>
      </w:r>
      <w:bookmarkStart w:id="0" w:name="_Hlk66262218"/>
      <w:bookmarkEnd w:id="0"/>
      <w:r>
        <w:rPr>
          <w:bCs/>
          <w:color w:val="000000"/>
          <w:sz w:val="24"/>
          <w:szCs w:val="24"/>
        </w:rPr>
        <w:t>11.2 Usługi społeczne i zdrowotne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   - stanowiący jednocześnie opis przedmiotu zamówienia  dla następującego asortymentu:  Meble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 dostawy przedmiotu zamówienia: ul. Puławska18, 24-105 Baranów, woj. lubelskie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tbl>
      <w:tblPr>
        <w:tblW w:w="130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58"/>
        <w:gridCol w:w="929"/>
        <w:gridCol w:w="4180"/>
        <w:gridCol w:w="690"/>
        <w:gridCol w:w="1530"/>
        <w:gridCol w:w="1470"/>
        <w:gridCol w:w="1365"/>
        <w:gridCol w:w="1411"/>
      </w:tblGrid>
      <w:tr>
        <w:trPr>
          <w:trHeight w:val="8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azwa materiału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Jednostka miary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pecyfikacja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Cena  jednostkowa (bez VAT) z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Cenna netto za całość - z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tawka VAT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Cena brutto za całość -  zł</w:t>
            </w:r>
          </w:p>
        </w:tc>
      </w:tr>
      <w:tr>
        <w:trPr>
          <w:trHeight w:val="89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ó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before="0" w:after="0"/>
              <w:ind w:left="452" w:hanging="360"/>
              <w:jc w:val="left"/>
              <w:rPr/>
            </w:pPr>
            <w:r>
              <w:rPr>
                <w:color w:val="000000"/>
              </w:rPr>
              <w:t>wysokość: nie mniej niż 70cm  i nie więcej niż 80c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before="0" w:after="0"/>
              <w:ind w:left="452" w:hanging="360"/>
              <w:jc w:val="left"/>
              <w:rPr/>
            </w:pPr>
            <w:r>
              <w:rPr>
                <w:color w:val="000000"/>
              </w:rPr>
              <w:t>długość: nie mniej niż 140 cm i nie więcej niż 180c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before="0" w:after="0"/>
              <w:ind w:left="452" w:hanging="360"/>
              <w:jc w:val="left"/>
              <w:rPr/>
            </w:pPr>
            <w:r>
              <w:rPr>
                <w:color w:val="000000"/>
              </w:rPr>
              <w:t>szerokość: nie mniej niż 60cm i nie więcej niż 90cm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Blat wykonany z płyty laminowanej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rzesło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/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ind w:left="2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 xml:space="preserve">Rodzaj siedziska: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tapicerowane</w:t>
            </w:r>
          </w:p>
          <w:p>
            <w:pPr>
              <w:pStyle w:val="ListParagraph"/>
              <w:widowControl w:val="false"/>
              <w:ind w:left="2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Rodzaj stelaża: metalowy</w:t>
            </w:r>
          </w:p>
          <w:p>
            <w:pPr>
              <w:pStyle w:val="ListParagraph"/>
              <w:widowControl w:val="false"/>
              <w:ind w:left="2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trzymałość: nie mniej niż 120kg</w:t>
            </w:r>
          </w:p>
          <w:p>
            <w:pPr>
              <w:pStyle w:val="ListParagraph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miary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sokość: nie mniej niż 75cm</w:t>
              <w:br/>
              <w:t xml:space="preserve"> i nie więcej niż 90cm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sokość siedziska: nie mniej niż 45cm i  nie więcej niż 50cm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szerokość: nie mniej niż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m </w:t>
              <w:br/>
              <w:t xml:space="preserve">i nie więcej niż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cm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głębokość: nie mniej niż 40cm</w:t>
              <w:br/>
              <w:t xml:space="preserve"> i nie więcej niż 45c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fki kuchenne zestaw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mplet szafek kuchennych przeznaczonych do użytkowania w Klubie Seniora. Komplet szafek zawiera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fka kuchenna górna 60c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60cm (+/-5%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; nie mniej niż 55cm i nie więcej niż 73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 30cm (+/-5%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odzaj szafki: wisząc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 drzwi: 2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Uchwyty: t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rpus: płyta laminowan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Front: płyta laminowan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b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fka kuchenna górna 40c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40cm (+/-5%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; nie mniej niż 55cm i nie więcej niż 73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 30cm (+/-5%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odzaj szafki: wisząc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 drzwi: 1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Uchwyty: t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rpus: płyta laminowan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Front: płyta laminowan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c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</w:rPr>
              <w:t>Szafka kuchenna górna 80c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/>
            </w:pPr>
            <w:r>
              <w:rPr>
                <w:color w:val="000000"/>
              </w:rPr>
              <w:t>szerokość: 80cm (+/-5%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; nie mniej niż 55cm i nie więcej niż 73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 30cm (+/-5%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odzaj szafki: wisząc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 drzwi: 2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Uchwyty: t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rpus: płyta laminowan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Front: płyta laminowan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</w:rPr>
              <w:t>Szafka kuchenna górna 70c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/>
            </w:pPr>
            <w:r>
              <w:rPr>
                <w:color w:val="000000"/>
              </w:rPr>
              <w:t>szerokość: 70cm (+/-5%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; nie mniej niż 55cm i nie więcej niż 73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 30cm (+/-5%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odzaj szafki: wisząc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 drzwi: 2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Uchwyty: t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rpus: płyta laminowan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Front: płyta laminowan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</w:rPr>
              <w:t>Szafka kuchenna górna - okap 60 c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/>
            </w:pPr>
            <w:r>
              <w:rPr>
                <w:color w:val="000000"/>
              </w:rPr>
              <w:t>szerokość: 60cm (+/-5%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/>
            </w:pPr>
            <w:r>
              <w:rPr>
                <w:color w:val="000000"/>
              </w:rPr>
              <w:t>wysokość: 50 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uppressAutoHyphens w:val="false"/>
              <w:spacing w:before="0" w:after="0"/>
              <w:ind w:left="720" w:hanging="551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 30cm (+/-5%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odzaj szafki: wisząc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/>
            </w:pPr>
            <w:r>
              <w:rPr>
                <w:color w:val="000000"/>
              </w:rPr>
              <w:t>Ilość drzwi: 1 otwierane do góry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Uchwyty: t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rpus: płyta laminowan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Front: płyta laminowan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3f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fka dolna 80c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80cm (+/-5%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/>
            </w:pPr>
            <w:r>
              <w:rPr>
                <w:color w:val="000000"/>
              </w:rPr>
              <w:t>wysokość całkowita; nie mniej niż 82cm i nie więcej niż 87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 nie mniej niż 45cm i nie więcej niż 65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rubość blatu: nie mniej niż 2cm i nie więcej niż 5cm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odzaj szafki: stojąc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 drzwi: 2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Ilość półek: nie mniej niż 2 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Uchwyty: t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rpus: płyta laminowana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Front: płyta laminowan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3g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fka dolna z szufladami 40c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40cm (+/-5%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/>
            </w:pPr>
            <w:r>
              <w:rPr>
                <w:color w:val="000000"/>
              </w:rPr>
              <w:t>wysokość całkowita; nie mniej niż 82 cm i nie więcej niż 87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 nie mniej niż 45cm i nie więcej niż 65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rubość blatu: nie mniej niż 2cm i nie więcej niż 5cm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odzaj szafki: stojąca z szufladami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 szuflad: nie mniej niż 3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Uchwyty: t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rpus: płyta laminowana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Front: płyta laminowan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3h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fka kuchenna pod zlewozmywak 80c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80cm (+/-5%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 całkowita; nie mniej niż 80cm i nie więcej niż 87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 nie mniej niż 45cm i nie więcej niż 65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blat: brak ze względu na montaż zlewozmywak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odzaj szafki: stojąc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 drzwi: 2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 półek: br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Uchwyty: t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rpus: płyta laminowana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Front: płyta laminowan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i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fka pod umywalkę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/>
            </w:pPr>
            <w:r>
              <w:rPr>
                <w:color w:val="000000"/>
              </w:rPr>
              <w:t>szerokość: 40cm (+/-5%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 całkowita; nie mniej niż 80cm i nie więcej niż 87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 nie mniej niż 45cm i nie więcej niż 65c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jc w:val="left"/>
              <w:rPr/>
            </w:pPr>
            <w:r>
              <w:rPr>
                <w:color w:val="000000"/>
              </w:rPr>
              <w:t>blat: brak ze względu na montaż umywalki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odzaj szafki: stojąc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/>
            </w:pPr>
            <w:r>
              <w:rPr>
                <w:color w:val="000000"/>
              </w:rPr>
              <w:t>Ilość drzwi: 1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 półek: br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Uchwyty: t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rpus: płyta laminowana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Front: płyta laminowan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fka na but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miary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2" w:leader="none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szerokość: nie mniej niż 70cm nie więcej niż 85cm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2" w:leader="none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sokość: nie mniej niż 75 cm nie więcej niż 100cm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2" w:leader="none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głębokość: nie mniej niż 30cm nie więcej niż 40  cm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0" w:leader="none"/>
              </w:tabs>
              <w:ind w:left="31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Liczba półek: nie mniej niż 4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0" w:leader="none"/>
              </w:tabs>
              <w:ind w:left="31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Uchwyty: tak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0" w:leader="none"/>
              </w:tabs>
              <w:ind w:left="31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konana z płyty meblowej o grubości nie mniej niż 16mm i nie więcej niż 20mm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0" w:leader="none"/>
              </w:tabs>
              <w:ind w:left="31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 zestawie wszystkie akcesoria niezbędne do montażu wraz z instrukcją obsługi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ustro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ind w:left="-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Kształt: prostokąt</w:t>
            </w:r>
          </w:p>
          <w:p>
            <w:pPr>
              <w:pStyle w:val="ListParagraph"/>
              <w:widowControl w:val="false"/>
              <w:ind w:left="-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Wymiary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2" w:leader="none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szerokość: nie mniej niż 60cm nie więcej niż 70cm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2" w:leader="none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wysokość: nie mniej niż 130 cm nie więcej niż 150cm</w:t>
            </w:r>
          </w:p>
          <w:p>
            <w:pPr>
              <w:pStyle w:val="ListParagraph"/>
              <w:widowControl w:val="false"/>
              <w:ind w:left="1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Grubość lustra: nie mniej niż 3mm  nie więcej niż 5mm</w:t>
            </w:r>
          </w:p>
          <w:p>
            <w:pPr>
              <w:pStyle w:val="ListParagraph"/>
              <w:widowControl w:val="false"/>
              <w:ind w:left="1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Montaż: pion/poziom</w:t>
            </w:r>
          </w:p>
          <w:p>
            <w:pPr>
              <w:pStyle w:val="ListParagraph"/>
              <w:widowControl w:val="false"/>
              <w:ind w:left="1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Rama: tak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ustro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ind w:left="-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Kształt: prostoką</w:t>
            </w:r>
          </w:p>
          <w:p>
            <w:pPr>
              <w:pStyle w:val="ListParagraph"/>
              <w:widowControl w:val="false"/>
              <w:ind w:left="-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Wymiary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2" w:leader="none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szerokość: nie mniej niż 60cm nie więcej niż 70cm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2" w:leader="none"/>
              </w:tabs>
              <w:ind w:left="452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wysokość: nie mniej niż 60 cm nie więcej niż 70cm</w:t>
            </w:r>
          </w:p>
          <w:p>
            <w:pPr>
              <w:pStyle w:val="ListParagraph"/>
              <w:widowControl w:val="false"/>
              <w:ind w:left="1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Grubość lustra: nie mniej niż 3mm  nie więcej niż 5mm</w:t>
            </w:r>
          </w:p>
          <w:p>
            <w:pPr>
              <w:pStyle w:val="ListParagraph"/>
              <w:widowControl w:val="false"/>
              <w:ind w:left="1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Montaż: pion/poziom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Rama: tak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ieszak na ubrani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olnostojący, stabilny wieszak na ubrania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: nie mniej niż 170cm i nie więcej niż 190cm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nie mniej niż 40cm i nie więcej niż 70c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rzesło składan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 siedziska: nie mniej niż 39cm i nie więcej niż 45cm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 siedziska: nie mniej niż 37cm i nie więcej niż 50cm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 siedziska od ziemi: nie mniej niż 40cm i nie więcej niż 50cm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 całkowita: nie mniej niż 75cm i nie więcej niż 95cm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Maksymalne obciążenie: nie mniej niż 100kg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Możliwość złożenia stelaża: tak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Materiał stelaża: stal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ó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: nie mniej niż 70cm i nie więcej niż 80c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/>
            </w:pPr>
            <w:r>
              <w:rPr>
                <w:color w:val="000000"/>
              </w:rPr>
              <w:t>długość: nie mniej niż 90cm i nie więcej niż 120c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/>
            </w:pPr>
            <w:r>
              <w:rPr>
                <w:color w:val="000000"/>
              </w:rPr>
              <w:t>szerokość: nie mniej niż 60cm i nie więcej niż 90cm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Blat wykonany z płyty laminowanej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iurko dwuosobow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tu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: nie mniej niż 70 cm i nie więcej niż 80 cm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długość: nie mniej niż 200 cm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: nie mniej niż 60 cm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 obu  stronach biurka szafki z minimum  4 szufladami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a środku blatu noga wzmacniająca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otele obrotow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 całkowita: nie mniej niż 95 cm i nie więcej niż 118 cm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minimum 50 cm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łębokość: minimum  45 c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b/>
          <w:bCs/>
          <w:sz w:val="22"/>
          <w:szCs w:val="22"/>
        </w:rPr>
        <w:t>Oświadczam, że usługa będzie realizowana  przez Podmiot Ekonomii Społecznej</w:t>
      </w:r>
      <w:r>
        <w:rPr>
          <w:rStyle w:val="Odwoanieprzypisudolnego1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TAK/NIE </w:t>
      </w:r>
      <w:r>
        <w:rPr>
          <w:bCs/>
          <w:sz w:val="22"/>
          <w:szCs w:val="22"/>
        </w:rPr>
        <w:t>(niepotrzebne skreślić).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owyższe ceny obejmują wszelkie koszty Wykonawcy związane z realizacją zamówienia określonego w w/w zapytaniu ofertowym.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. Zapoznałem/liśmy się z warunkami zamówienia i nie wnoszę/simy do nich żadnych zastrzeżeń – uzyskałem/liśmy konieczne informacje i wyjaśnienia do przygotowania oferty;</w:t>
      </w:r>
    </w:p>
    <w:p>
      <w:pPr>
        <w:pStyle w:val="Normal"/>
        <w:spacing w:lineRule="auto" w:line="276" w:before="120" w:after="36"/>
        <w:rPr>
          <w:sz w:val="22"/>
          <w:szCs w:val="22"/>
        </w:rPr>
      </w:pPr>
      <w:r>
        <w:rPr>
          <w:sz w:val="22"/>
          <w:szCs w:val="22"/>
        </w:rPr>
        <w:t>3. Akceptuję/emy termin realizacji zamówienia</w:t>
      </w:r>
    </w:p>
    <w:p>
      <w:pPr>
        <w:pStyle w:val="Normal"/>
        <w:spacing w:lineRule="auto" w:line="276" w:before="120" w:after="36"/>
        <w:rPr/>
      </w:pPr>
      <w:r>
        <w:rPr>
          <w:sz w:val="22"/>
          <w:szCs w:val="22"/>
        </w:rPr>
        <w:t>4. W przypadku wyboru oferty zobowiązuję/emy się do podpisania umowy w terminie i w miejscu wskazanym przez Zamawiającego.</w:t>
      </w:r>
    </w:p>
    <w:p>
      <w:pPr>
        <w:pStyle w:val="TextBody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FR1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5. </w:t>
      </w: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  <w:t>Załącznikami do niniejszego formularza, stanowiącymi integralną część oferty są: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1) Załącznik nr 2 - Oświadczenie o braku powiązań kapitałowych lub osobowych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2) Załącznik nr 3 – Projekt umowy wraz z załącznikami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3) Załącznik nr 4 - Oświadczenie kontrahenta projektu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4)  Załącznik nr 5 - Oświadczenie o wykluczeniu</w:t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6) Wykonawca przedłoży aktualny wpis do CEIDG/KRS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ind w:left="19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miejscowość</w:t>
        <w:tab/>
        <w:t>data</w:t>
        <w:tab/>
        <w:t xml:space="preserve">czytelny podpis Wykonawcy 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ub podpis nieczytelny z pieczątką imienną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21" w:h="11906"/>
      <w:pgMar w:left="1701" w:right="661" w:gutter="0" w:header="426" w:top="2268" w:footer="108" w:bottom="269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34">
          <wp:simplePos x="0" y="0"/>
          <wp:positionH relativeFrom="column">
            <wp:posOffset>-132080</wp:posOffset>
          </wp:positionH>
          <wp:positionV relativeFrom="paragraph">
            <wp:posOffset>-154305</wp:posOffset>
          </wp:positionV>
          <wp:extent cx="683895" cy="80137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144" r="-169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  <w:drawing>
        <wp:inline distT="0" distB="0" distL="0" distR="0">
          <wp:extent cx="2514600" cy="5372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324" r="-63" b="-324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uppressAutoHyphens w:val="true"/>
        <w:bidi w:val="0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>Podmiotem Ekonomii Społecznej są:</w:t>
      </w:r>
    </w:p>
    <w:p>
      <w:pPr>
        <w:pStyle w:val="Footnote"/>
        <w:rPr/>
      </w:pPr>
      <w:r>
        <w:rPr/>
        <w:t>a) przedsiębiorstwa społeczne, w tym spółdzielnia socjalna, o której mowa w ustawie z dnia 27 kwietnia 2006 r. o spółdzielniach socjalnych</w:t>
      </w:r>
    </w:p>
    <w:p>
      <w:pPr>
        <w:pStyle w:val="Footnote"/>
        <w:rPr/>
      </w:pPr>
      <w:r>
        <w:rPr/>
        <w:t>(Dz. U. poz. 651, z późn. zm.);</w:t>
      </w:r>
    </w:p>
    <w:p>
      <w:pPr>
        <w:pStyle w:val="Footnote"/>
        <w:rPr/>
      </w:pPr>
      <w:r>
        <w:rPr/>
        <w:t>b) podmioty reintegracyjne, realizujące usługi reintegracji społecznej i zawodowej osób zagrożonych wykluczeniem społecznym:</w:t>
      </w:r>
    </w:p>
    <w:p>
      <w:pPr>
        <w:pStyle w:val="Footnote"/>
        <w:numPr>
          <w:ilvl w:val="0"/>
          <w:numId w:val="9"/>
        </w:numPr>
        <w:ind w:left="567" w:hanging="360"/>
        <w:rPr/>
      </w:pPr>
      <w:r>
        <w:rPr/>
        <w:t>CIS i KIS;</w:t>
      </w:r>
    </w:p>
    <w:p>
      <w:pPr>
        <w:pStyle w:val="Footnote"/>
        <w:numPr>
          <w:ilvl w:val="0"/>
          <w:numId w:val="9"/>
        </w:numPr>
        <w:ind w:left="567" w:hanging="360"/>
        <w:rPr/>
      </w:pPr>
      <w:r>
        <w:rPr/>
        <w:t>ZAZ i WTZ, o których mowa w ustawie z dnia 27 sierpnia 1997 r. o rehabilitacji zawodowej i społecznej oraz zatrudnianiu osób niepełnosprawnych;</w:t>
      </w:r>
    </w:p>
    <w:p>
      <w:pPr>
        <w:pStyle w:val="Footnote"/>
        <w:rPr/>
      </w:pPr>
      <w:r>
        <w:rPr/>
        <w:t>c) organizacje pozarządowe lub podmioty, o którym mowa w art. 3 ust. 3 pkt 1 ustawy z dnia 24 kwietnia 2003 r. o działalności pożytku publicznego i o wolontariacie (Dz. U. z 2016 r. poz. 239, z późn. zm.);</w:t>
      </w:r>
    </w:p>
    <w:p>
      <w:pPr>
        <w:pStyle w:val="Footnote"/>
        <w:rPr/>
      </w:pPr>
      <w:r>
        <w:rPr/>
        <w:t>d) podmioty sfery gospodarczej utworzone w związku z realizacją celu społecznego bądź dla którego leżący we wspólnym interesie cel społeczny jest racją bytu działalności komercyjnej, w tym:</w:t>
      </w:r>
    </w:p>
    <w:p>
      <w:pPr>
        <w:pStyle w:val="Footnote"/>
        <w:numPr>
          <w:ilvl w:val="0"/>
          <w:numId w:val="11"/>
        </w:numPr>
        <w:ind w:left="567" w:hanging="360"/>
        <w:rPr/>
      </w:pPr>
      <w:r>
        <w:rPr/>
        <w:t>organizacje pozarządowe, o których mowa w ustawie z dnia 24 kwietnia 2003 r. o działalności pożytku publicznego i o wolontariacie, prowadzące działalność gospodarczą, z której zyski wspierają realizację celów statutowych;</w:t>
      </w:r>
    </w:p>
    <w:p>
      <w:pPr>
        <w:pStyle w:val="Footnote"/>
        <w:numPr>
          <w:ilvl w:val="0"/>
          <w:numId w:val="11"/>
        </w:numPr>
        <w:ind w:left="567" w:hanging="360"/>
        <w:rPr/>
      </w:pPr>
      <w:r>
        <w:rPr/>
        <w:t>spółdzielnie, których celem jest zatrudnienie tj. spółdzielnie pracy, inwalidów i niewidomych, działające w oparciu o ustawę z dnia 16 września 1982 r. - Prawo spółdzielcze (Dz. U. z 2016 r. poz. 21, z późn. zm.);</w:t>
      </w:r>
    </w:p>
    <w:p>
      <w:pPr>
        <w:pStyle w:val="Footnote"/>
        <w:numPr>
          <w:ilvl w:val="0"/>
          <w:numId w:val="11"/>
        </w:numPr>
        <w:ind w:left="567" w:hanging="360"/>
        <w:rPr/>
      </w:pPr>
      <w:r>
        <w:rPr/>
        <w:t>spółki non-profit, o których mowa w ustawie z dnia 24 kwietnia 2003 r. o działalności pożytku publicznego i o wolontariacie, o ile udział sektora publicznego w spółce wynosi nie więcej niż 50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/>
      <w:drawing>
        <wp:inline distT="0" distB="0" distL="0" distR="0">
          <wp:extent cx="5361305" cy="7842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67" r="-43" b="-267"/>
                  <a:stretch>
                    <a:fillRect/>
                  </a:stretch>
                </pic:blipFill>
                <pic:spPr bwMode="auto">
                  <a:xfrm>
                    <a:off x="0" y="0"/>
                    <a:ext cx="5361305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realizowany w ramach 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434"/>
        </w:tabs>
        <w:ind w:left="14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94"/>
        </w:tabs>
        <w:ind w:left="17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54"/>
        </w:tabs>
        <w:ind w:left="2154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514"/>
        </w:tabs>
        <w:ind w:left="25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74"/>
        </w:tabs>
        <w:ind w:left="28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34"/>
        </w:tabs>
        <w:ind w:left="3234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594"/>
        </w:tabs>
        <w:ind w:left="35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54"/>
        </w:tabs>
        <w:ind w:left="395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AkapitzlistZnak">
    <w:name w:val="Akapit z listą Znak"/>
    <w:qFormat/>
    <w:rPr>
      <w:rFonts w:ascii="Verdana" w:hAnsi="Verdana" w:eastAsia="Calibri" w:cs="Verdana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efaultParagraph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hanging="0"/>
    </w:pPr>
    <w:rPr>
      <w:rFonts w:ascii="Arial" w:hAnsi="Arial" w:eastAsia="Times New Roman" w:cs="Arial"/>
      <w:b/>
      <w:color w:val="auto"/>
      <w:sz w:val="12"/>
      <w:szCs w:val="20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widowControl/>
      <w:overflowPunct w:val="true"/>
      <w:ind w:left="0" w:right="0" w:firstLine="851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contextualSpacing/>
    </w:pPr>
    <w:rPr>
      <w:rFonts w:ascii="Verdana" w:hAnsi="Verdana" w:eastAsia="Calibri" w:cs="Verdana"/>
      <w:szCs w:val="22"/>
    </w:rPr>
  </w:style>
  <w:style w:type="paragraph" w:styleId="Gwkaistopka">
    <w:name w:val="Główka i stopka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Company>Starostwo Łuk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0:30:00Z</dcterms:created>
  <dc:creator>MDmowski</dc:creator>
  <dc:description/>
  <cp:keywords/>
  <dc:language>en-US</dc:language>
  <cp:lastModifiedBy>Stanisław Włodarczyk</cp:lastModifiedBy>
  <cp:lastPrinted>2022-09-05T10:58:00Z</cp:lastPrinted>
  <dcterms:modified xsi:type="dcterms:W3CDTF">2022-09-05T12:17:00Z</dcterms:modified>
  <cp:revision>10</cp:revision>
  <dc:subject/>
  <dc:title>Załącznik nr l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